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munity Times Winter 2012 -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garda.ie/Documents/User/Community_Times_Winter_2012.pdf</w:t>
        </w:r>
      </w:hyperlink>
      <w:r>
        <w:rPr>
          <w:rFonts w:cs="Arial" w:ascii="Arial" w:hAnsi="Arial"/>
          <w:sz w:val="28"/>
          <w:szCs w:val="28"/>
        </w:rPr>
        <w:t xml:space="preserve"> </w:t>
        <w:br/>
        <w:t xml:space="preserve">Community Times Gheimhridh 2012 -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garda.ie/Documents/User/Community_Times_Gheimhridh_2012.pdf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br/>
        <w:t xml:space="preserve">Security for the Older Person -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garda.ie/Documents/User/Security%20for%20the%20Older%20Person%20Leaflet.pdf</w:t>
        </w:r>
      </w:hyperlink>
      <w:r>
        <w:rPr>
          <w:rFonts w:cs="Arial" w:ascii="Arial" w:hAnsi="Arial"/>
          <w:sz w:val="28"/>
          <w:szCs w:val="28"/>
        </w:rPr>
        <w:t xml:space="preserve"> </w:t>
        <w:br/>
        <w:t xml:space="preserve">Slándáil don Seanóir -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www.garda.ie/Documents/User/Security%20for%20the%20Older%20Person%20Leaflet%20IRISH.pdf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306" w:right="30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da.ie/Documents/User/Community_Times_Winter_2012.pdf" TargetMode="External"/><Relationship Id="rId3" Type="http://schemas.openxmlformats.org/officeDocument/2006/relationships/hyperlink" Target="http://www.garda.ie/Documents/User/Community_Times_Gheimhridh_2012.pdf" TargetMode="External"/><Relationship Id="rId4" Type="http://schemas.openxmlformats.org/officeDocument/2006/relationships/hyperlink" Target="http://www.garda.ie/Documents/User/Security for the Older Person Leaflet.pdf" TargetMode="External"/><Relationship Id="rId5" Type="http://schemas.openxmlformats.org/officeDocument/2006/relationships/hyperlink" Target="http://www.garda.ie/Documents/User/Security for the Older Person Leaflet IRISH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okeeffe</dc:creator>
  <dc:description/>
  <cp:keywords/>
  <dc:language>en-US</dc:language>
  <cp:lastModifiedBy>lokeeffe</cp:lastModifiedBy>
  <dcterms:modified xsi:type="dcterms:W3CDTF">2012-12-19T17:26:00Z</dcterms:modified>
  <cp:revision>6</cp:revision>
  <dc:subject/>
  <dc:title>Please find below links to Winter 2012 edition of Community Times enewsletter and the newly redesigned Security for the Older Person crime prevention leaflet, for your information:</dc:title>
</cp:coreProperties>
</file>