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eastAsia="Arial"/>
        </w:rPr>
      </w:pPr>
      <w:r>
        <w:rPr>
          <w:rStyle w:val="PageNumber"/>
          <w:rFonts w:eastAsia="Arial" w:cs="Arial"/>
        </w:rPr>
        <w:t xml:space="preserve">  </w:t>
      </w:r>
    </w:p>
    <w:p>
      <w:pPr>
        <w:pStyle w:val="Heading4"/>
        <w:rPr/>
      </w:pPr>
      <w:r>
        <w:rPr>
          <w:rFonts w:cs="Arial"/>
          <w:sz w:val="144"/>
        </w:rPr>
        <w:t>Buildings</w:t>
      </w:r>
    </w:p>
    <w:p>
      <w:pPr>
        <w:pStyle w:val="Heading4"/>
        <w:rPr>
          <w:rFonts w:cs="Arial"/>
          <w:sz w:val="144"/>
        </w:rPr>
      </w:pPr>
      <w:r>
        <w:rPr>
          <w:rFonts w:cs="Arial"/>
          <w:sz w:val="144"/>
        </w:rPr>
      </w:r>
    </w:p>
    <w:p>
      <w:pPr>
        <w:pStyle w:val="Heading4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  <w:t>Area Offices</w:t>
      </w:r>
    </w:p>
    <w:p>
      <w:pPr>
        <w:pStyle w:val="Normal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 w:val="false"/>
              </w:rPr>
            </w:pPr>
            <w:r>
              <w:rPr>
                <w:bCs w:val="false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AO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>Building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>Area Off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Western Area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ewbrid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Location Signage Require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esignated Park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  </w:t>
            </w:r>
            <w:r>
              <w:rPr>
                <w:rFonts w:cs="Arial" w:ascii="Arial" w:hAnsi="Arial"/>
                <w:sz w:val="24"/>
                <w:szCs w:val="22"/>
              </w:rPr>
              <w:t>Require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parate Vehicle an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  </w:t>
            </w:r>
            <w:r>
              <w:rPr>
                <w:rFonts w:cs="Arial" w:ascii="Arial" w:hAnsi="Arial"/>
                <w:sz w:val="24"/>
                <w:szCs w:val="22"/>
              </w:rPr>
              <w:t>Pedestrian Traffic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rovide Safe Stor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New Ramp Require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Intercom Revis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-  Level Access at Door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Internal Door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Viewing Panel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hower for Special Need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Colour Contra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Taps and Grab Rail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5,1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3,1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5,8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,1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Transpor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O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 Area off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thy Area Offi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sz w:val="24"/>
                <w:szCs w:val="22"/>
              </w:rPr>
              <w:t>- Car Par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ropped kerbs need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oor sign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Accessible bay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sz w:val="24"/>
                <w:szCs w:val="22"/>
              </w:rPr>
              <w:t>-   Ramp/Ste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actile paving ram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n slip surface requir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eplace handra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ignage requir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Intercom syste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eplace reception des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Induction Loop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ew signag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ire Evacuation procedures inadequa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€</w:t>
            </w:r>
            <w:r>
              <w:rPr>
                <w:bCs w:val="false"/>
                <w:sz w:val="22"/>
                <w:szCs w:val="22"/>
              </w:rPr>
              <w:t xml:space="preserve">11,000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 xml:space="preserve">5,30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cs="Arial"/>
                <w:sz w:val="22"/>
                <w:szCs w:val="22"/>
              </w:rPr>
              <w:t xml:space="preserve">18,4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4"/>
              </w:rPr>
              <w:t>34,70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sz w:val="24"/>
                <w:szCs w:val="22"/>
              </w:rPr>
              <w:t>Transport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Health &amp; Safet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O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Area Off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Maynooth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Footpaths to be upgrade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edicated Parking Ba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Level Acces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Light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tor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 to Temporary Offic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Vision Panels in Doo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Taps, Handl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Grab Handl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Inter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Contrasting Colour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Induction Loop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-  Unisex W.C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4,6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7,1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91,2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122,9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por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O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 Area off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lane Area Offi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sz w:val="24"/>
                <w:szCs w:val="22"/>
              </w:rPr>
              <w:t>- Car Par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ropped kerbs need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oor ligh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atio of accessible bays incorre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sz w:val="24"/>
                <w:szCs w:val="22"/>
              </w:rPr>
              <w:t>-   Ramp/Ste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tactile paving at top or bottom of ramp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Internal doors below min standard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ire Evacuation procedures inadequat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Q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Q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0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Q4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Q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 xml:space="preserve">09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 xml:space="preserve">20,00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3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€</w:t>
            </w:r>
            <w:r>
              <w:rPr>
                <w:rFonts w:cs="Arial" w:ascii="Arial" w:hAnsi="Arial"/>
                <w:b/>
                <w:sz w:val="22"/>
                <w:szCs w:val="24"/>
              </w:rPr>
              <w:t>60,00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KCC - Dept of Transportatio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Health &amp; Safet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  <w:t>Community Centres</w:t>
      </w:r>
    </w:p>
    <w:p>
      <w:pPr>
        <w:pStyle w:val="Normal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440"/>
        <w:gridCol w:w="162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C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ommunity Cen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tledermo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ommunity Cent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</w:t>
            </w:r>
            <w:r>
              <w:rPr>
                <w:rFonts w:cs="Arial" w:ascii="Arial" w:hAnsi="Arial"/>
                <w:sz w:val="24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ootpath inadequa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ccessible parking ba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irectional Sign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amp required (and handra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eplace do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Information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eplace do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n slip floor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ign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eplace workto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actile surf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ire evacuation procedures requir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ccessible toile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ign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 xml:space="preserve">5750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 xml:space="preserve">5200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87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 xml:space="preserve">Total €58,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ept of Community &amp; Enterpri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440"/>
        <w:gridCol w:w="162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 w:val="false"/>
              </w:rPr>
            </w:pPr>
            <w:r>
              <w:rPr>
                <w:bCs w:val="false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C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Community Cen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allitore meeting Hou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</w:t>
            </w:r>
            <w:r>
              <w:rPr>
                <w:rFonts w:cs="Arial" w:ascii="Arial" w:hAnsi="Arial"/>
                <w:sz w:val="24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ootpath inadequa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ccessible parking ba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treet Furniture obstruc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amp required (courtyard &amp; building entranc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teps inadequ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ourtyard surface hazardou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Internal signage inadequ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oor colour contra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tairs inadequ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Internal circulation po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ire evacuation procedures requir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ccessible toile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Q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0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8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2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Total €58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ept of Community &amp; Enterpri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440"/>
        <w:gridCol w:w="1620"/>
        <w:gridCol w:w="3240"/>
        <w:gridCol w:w="720"/>
        <w:gridCol w:w="720"/>
        <w:gridCol w:w="1080"/>
        <w:gridCol w:w="1620"/>
        <w:gridCol w:w="126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C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ilding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mmunity Cen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wbridge Resource centre (LHD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k of directional sign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ge poles causing obstru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otpath inadequate in pla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controlled crossing inadequa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azed doors require contras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ider installing automatic do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nal Environ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ption area inadequ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l doors below stand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ur contrast po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ge is po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itional fire exits signs need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mbly point needs to be re-assess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ible Toilet requires upgrad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5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35.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93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t of Housin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440"/>
        <w:gridCol w:w="162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C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ommunity Cen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thy Civic Amenity Cent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</w:t>
            </w:r>
            <w:r>
              <w:rPr>
                <w:rFonts w:cs="Arial" w:ascii="Arial" w:hAnsi="Arial"/>
                <w:sz w:val="24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irectional sign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ea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rovide footpat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ccessible parking b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rovide Customer park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Erect ligh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ish ker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actile requir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Extend handra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rovide sign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udio system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eplace do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ower workto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ign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ccessible toile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9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eastAsia="Arial" w:cs="Arial" w:ascii="Arial" w:hAnsi="Arial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sz w:val="24"/>
                <w:szCs w:val="22"/>
              </w:rPr>
              <w:t>33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7400</w:t>
            </w:r>
            <w:r>
              <w:rPr>
                <w:rFonts w:cs="Arial" w:ascii="Arial" w:hAnsi="Arial"/>
                <w:b/>
                <w:bCs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 €30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Environmen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440"/>
        <w:gridCol w:w="1620"/>
        <w:gridCol w:w="3240"/>
        <w:gridCol w:w="720"/>
        <w:gridCol w:w="720"/>
        <w:gridCol w:w="1080"/>
        <w:gridCol w:w="1620"/>
        <w:gridCol w:w="126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C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ommunity Cen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Rathangan Community Centre (portacabi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ack of sign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ack of dished kerb/tactile on footpat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ccessible parking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Entrance difficult to identify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ack of sign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Internal doors below stand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ire evacuation procedures inadequat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cs="Arial"/>
                <w:sz w:val="22"/>
                <w:szCs w:val="22"/>
              </w:rPr>
              <w:t>10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2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2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€</w:t>
            </w:r>
            <w:r>
              <w:rPr>
                <w:rFonts w:cs="Arial" w:ascii="Arial" w:hAnsi="Arial"/>
                <w:b/>
                <w:sz w:val="22"/>
              </w:rPr>
              <w:t>37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Hous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Trans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440"/>
        <w:gridCol w:w="1800"/>
        <w:gridCol w:w="3060"/>
        <w:gridCol w:w="720"/>
        <w:gridCol w:w="720"/>
        <w:gridCol w:w="1080"/>
        <w:gridCol w:w="1440"/>
        <w:gridCol w:w="144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C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ommunity Cent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 xml:space="preserve">Monasterevin Community Centr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ootpath improve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irectional sign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ack of dished kerb/tactile on footpat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ccessible parking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am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udio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eplace do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e-fit floor ti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ew coun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rovide accessible toile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Install alarm and smoke ala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27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 xml:space="preserve">6150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72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€</w:t>
            </w:r>
            <w:r>
              <w:rPr>
                <w:rFonts w:cs="Arial" w:ascii="Arial" w:hAnsi="Arial"/>
                <w:b/>
                <w:sz w:val="24"/>
              </w:rPr>
              <w:t>36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ept of Community &amp; Enterpri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rans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440"/>
        <w:gridCol w:w="1620"/>
        <w:gridCol w:w="3240"/>
        <w:gridCol w:w="720"/>
        <w:gridCol w:w="720"/>
        <w:gridCol w:w="1080"/>
        <w:gridCol w:w="1440"/>
        <w:gridCol w:w="144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CC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Community Cen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ishopsland Community Cent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</w:t>
            </w:r>
            <w:r>
              <w:rPr>
                <w:rFonts w:cs="Arial" w:ascii="Arial" w:hAnsi="Arial"/>
                <w:sz w:val="24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irectional sign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ea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ccessible parking ba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riveway and footpath, mainten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actile requir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ath inadequ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Extend handra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udio system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eplace do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ign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Improvements to kitch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eplace be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ccessible toile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 xml:space="preserve">6250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 xml:space="preserve">3850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7000</w:t>
            </w:r>
            <w:r>
              <w:rPr>
                <w:rFonts w:cs="Arial" w:ascii="Arial" w:hAnsi="Arial"/>
                <w:b/>
                <w:bCs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otal €171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Hous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Trans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440"/>
        <w:gridCol w:w="1620"/>
        <w:gridCol w:w="3240"/>
        <w:gridCol w:w="720"/>
        <w:gridCol w:w="720"/>
        <w:gridCol w:w="1080"/>
        <w:gridCol w:w="1440"/>
        <w:gridCol w:w="1260"/>
        <w:gridCol w:w="144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C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ommunity Cen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Riverbank Theat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Directional Sign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olour Contrast needed on pol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teps need to be upgrad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esignated car park space needs to be upgrad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olour contrast needed at front doors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utomatic door recommended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circulation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trong glare from glass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Better signage needed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ore seating is require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€</w:t>
            </w:r>
            <w:r>
              <w:rPr>
                <w:bCs w:val="false"/>
                <w:sz w:val="22"/>
                <w:szCs w:val="22"/>
              </w:rPr>
              <w:t>30,000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6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€</w:t>
            </w:r>
            <w:r>
              <w:rPr>
                <w:rFonts w:cs="Arial" w:ascii="Arial" w:hAnsi="Arial"/>
                <w:b/>
                <w:sz w:val="22"/>
              </w:rPr>
              <w:t>4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ommunity &amp; Enterpris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 xml:space="preserve">Transpor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Upgrade of external steps 201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cessible route plans 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  <w:t>Fire Station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9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900"/>
        <w:gridCol w:w="162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S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 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ire St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ynooth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ire St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KCC Dept of Transport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expenditure as the Station is to be replaced by a new station on a new site in 2009-20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S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ire St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Leixlip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pproach Dangerou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esignated Parking Sign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2"/>
              </w:rPr>
              <w:t xml:space="preserve">   </w:t>
            </w:r>
            <w:r>
              <w:rPr>
                <w:rFonts w:cs="Arial" w:ascii="Arial" w:hAnsi="Arial"/>
                <w:sz w:val="24"/>
                <w:szCs w:val="22"/>
              </w:rPr>
              <w:t>Require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shed Kerbs Require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-  New Entrance to facilitat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  </w:t>
            </w:r>
            <w:r>
              <w:rPr>
                <w:rFonts w:cs="Arial" w:ascii="Arial" w:hAnsi="Arial"/>
                <w:sz w:val="24"/>
                <w:szCs w:val="22"/>
              </w:rPr>
              <w:t>Access for all Require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General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ible Toilet Require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-  Emergency Servic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  </w:t>
            </w:r>
            <w:r>
              <w:rPr>
                <w:rFonts w:cs="Arial" w:ascii="Arial" w:hAnsi="Arial"/>
                <w:sz w:val="24"/>
                <w:szCs w:val="22"/>
              </w:rPr>
              <w:t xml:space="preserve">Required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37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6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2,2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65,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ransport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62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S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 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ire St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Monasterevin Fire St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irectional signage inadequat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Widen paths, tactil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ccessible parking bay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amp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Install alar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actile required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Handrail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Information signag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udio syst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ccessible toilet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ignag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e-floo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60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 xml:space="preserve">2550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37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€</w:t>
            </w:r>
            <w:r>
              <w:rPr>
                <w:rFonts w:cs="Arial" w:ascii="Arial" w:hAnsi="Arial"/>
                <w:b/>
                <w:sz w:val="24"/>
                <w:szCs w:val="22"/>
              </w:rPr>
              <w:t>32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KCC Dept of Transpor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62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S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/Fire st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Naas Fire St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irectional signage inadequat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ar parking inadequat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tep leading from Car Park has no tactile - Ramp need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tepped entrance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ly operated do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irst floor not accessible for wheelchair users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reception area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ccessible toilet inadequat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Internal stairs no tactile marking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€</w:t>
            </w:r>
            <w:r>
              <w:rPr>
                <w:bCs w:val="false"/>
                <w:sz w:val="22"/>
                <w:szCs w:val="22"/>
              </w:rPr>
              <w:t>30,000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cs="Arial"/>
                <w:sz w:val="22"/>
                <w:szCs w:val="22"/>
              </w:rPr>
              <w:t>10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1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€</w:t>
            </w:r>
            <w:r>
              <w:rPr>
                <w:rFonts w:cs="Arial" w:ascii="Arial" w:hAnsi="Arial"/>
                <w:b/>
                <w:sz w:val="22"/>
              </w:rPr>
              <w:t>1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CC Dept of Transpor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unding require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unding require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Works will not be done as there is no disabled access requirem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62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S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 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ire St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thy Fire St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irectional signage inadequat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Widen paths, tactil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ccessible parking bay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am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anop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ignag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Intercom syst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eception hatch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rovide induction loop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ignag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eplace grab rails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actile warnings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Stair lif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81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09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€</w:t>
            </w:r>
            <w:r>
              <w:rPr>
                <w:rFonts w:cs="Arial" w:ascii="Arial" w:hAnsi="Arial"/>
                <w:b/>
                <w:sz w:val="24"/>
                <w:szCs w:val="22"/>
              </w:rPr>
              <w:t>31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CC Dept of Transpor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62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S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ilding 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ire St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wbridge Fire St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ional signage inadequat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controlled crossing points on access routes requires upgrading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ccessible parking bay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grade external steps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ider Automatic do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nal Environment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l signage inadequat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ccess to lower or upper floors for wheelchairs users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irs need to be upgraded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l circulation is poor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ilet inadequat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fire evacuation procedures in pla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40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2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16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CC Dept of Transpor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nding require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ing requir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funding source identifi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irement is urg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  <w:t>Leisure Facilities</w:t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900"/>
        <w:gridCol w:w="144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 w:val="false"/>
              </w:rPr>
            </w:pPr>
            <w:r>
              <w:rPr>
                <w:bCs w:val="false"/>
              </w:rPr>
              <w:t>Lin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F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 Leisure Facil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ewbridge Sports Cent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edestrian access inadequate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edestrian routes need upgrading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colour contrast on street furnitur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ccessible parking bays not in proper locations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ack of signage at entranc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onsider automatic door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oor internal signage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eception area needs to be upgraded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cs="Arial" w:ascii="Arial" w:hAnsi="Arial"/>
                <w:sz w:val="24"/>
                <w:szCs w:val="22"/>
              </w:rPr>
              <w:t>Colour contrast poor in corridor &amp; in changing rm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Upgrade stai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2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28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€</w:t>
            </w:r>
            <w:r>
              <w:rPr>
                <w:rFonts w:cs="Arial" w:ascii="Arial" w:hAnsi="Arial"/>
                <w:b/>
                <w:sz w:val="22"/>
              </w:rPr>
              <w:t>58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ept Community &amp; Enterpri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KCC Dept of Transportatio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Extension complete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ccessible lift 2010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F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eisure Facil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thy swimming poo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2"/>
              </w:rPr>
              <w:t>New swimming pool complet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F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eisure Facil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aas Swimming poo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2"/>
              </w:rPr>
              <w:t>New swimming pool complet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  <w:t>Library</w:t>
      </w:r>
    </w:p>
    <w:p>
      <w:pPr>
        <w:pStyle w:val="Normal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720"/>
        <w:gridCol w:w="162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B 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br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lane Libra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directional signage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Pedestrian route to library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amp not to minimum standards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ccessible car park spac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Signage is poor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Entrance door does not meet minimum standar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eception area needs to be upgraded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cs="Arial" w:ascii="Arial" w:hAnsi="Arial"/>
                <w:sz w:val="24"/>
                <w:szCs w:val="22"/>
              </w:rPr>
              <w:t>No internal signage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ccessible toilets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ire Evacuation procedures inadequat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6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85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ept of Community &amp; Enterpri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pt of Trans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gnage installed 08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Door closure unit installed 08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Accessible circulation desk 08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Consultancy report completed 08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Accessible toilet 201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Floor plans for accessible egress 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720"/>
        <w:gridCol w:w="162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B 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br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ynooth Libra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eating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irectional signage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reate level acc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Information signage 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Warning on glazed door panels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udio system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cs="Arial" w:ascii="Arial" w:hAnsi="Arial"/>
                <w:sz w:val="24"/>
                <w:szCs w:val="22"/>
              </w:rPr>
              <w:t>Reception area needs to be upgraded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actile required for ramp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n slip flooring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ignage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ccessible toilets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tair lift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Emergency exit from upstairs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eplace computer desks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CTV and ala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 xml:space="preserve">5500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Style22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 xml:space="preserve">1450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627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Total</w:t>
            </w:r>
          </w:p>
          <w:p>
            <w:pPr>
              <w:pStyle w:val="Style22"/>
              <w:spacing w:before="0" w:after="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69,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ept of Community &amp; Enterpri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Dept of Trans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el access 0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lete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gnage, circulation &amp; fire procedur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lete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lete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Feasib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e evacuation plans 0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lete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leted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44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B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br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Kilcock Libra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controlled pedestrian crossing near library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Footpath not dished/tactile paving.  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ack of directional signag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designated car park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onsider installing an automatic door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clear internal signag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eception area needs redesigning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ccessible toilet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ire evacuation procedures inadequa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4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4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€</w:t>
            </w:r>
            <w:r>
              <w:rPr>
                <w:rFonts w:cs="Arial" w:ascii="Arial" w:hAnsi="Arial"/>
                <w:b/>
                <w:sz w:val="22"/>
              </w:rPr>
              <w:t>9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Dept of Community &amp; Enterprise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pt of Transpor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w library build in progres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e for completion June 20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720"/>
        <w:gridCol w:w="162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B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br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eixlip Libra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directional signag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ootpath to Library needs work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ollards need contrast band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clear signag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lass doors need contrast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cs="Arial" w:ascii="Arial" w:hAnsi="Arial"/>
                <w:sz w:val="24"/>
                <w:szCs w:val="22"/>
              </w:rPr>
              <w:t>Toilet not accessibl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edesign of reception desk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ire Evacuation procedures inadequat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6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Style22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€</w:t>
            </w:r>
            <w:r>
              <w:rPr>
                <w:rFonts w:cs="Arial" w:ascii="Arial" w:hAnsi="Arial"/>
                <w:b/>
                <w:sz w:val="22"/>
              </w:rPr>
              <w:t>28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ept of Community &amp; Enterpri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ept of Transpor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Paths 0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Parking Bays 0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lete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lete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-Paths for egress 08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Upgrade accessible toilet 201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Automatic door installed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Improved lighting 08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Accessible chairs 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720"/>
        <w:gridCol w:w="162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 w:val="false"/>
              </w:rPr>
            </w:pPr>
            <w:r>
              <w:rPr>
                <w:bCs w:val="false"/>
              </w:rPr>
              <w:t>Lead De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B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br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elbridge Libra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dished kerbs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directional signag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amp at entrance needs redesigning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teps need to be upgraded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Entrance needs to be redesigned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cs="Arial" w:ascii="Arial" w:hAnsi="Arial"/>
                <w:sz w:val="24"/>
                <w:szCs w:val="22"/>
              </w:rPr>
              <w:t>Reception area needs to redesigned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internal signag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Internal stairs does not comply with standard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€</w:t>
            </w:r>
            <w:r>
              <w:rPr>
                <w:rFonts w:cs="Arial"/>
                <w:sz w:val="22"/>
                <w:szCs w:val="20"/>
              </w:rPr>
              <w:t>4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€</w:t>
            </w:r>
            <w:r>
              <w:rPr>
                <w:rFonts w:cs="Arial" w:ascii="Arial" w:hAnsi="Arial"/>
                <w:sz w:val="22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€</w:t>
            </w:r>
            <w:r>
              <w:rPr>
                <w:rFonts w:cs="Arial" w:ascii="Arial" w:hAnsi="Arial"/>
                <w:sz w:val="22"/>
              </w:rPr>
              <w:t>30,0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€</w:t>
            </w:r>
            <w:r>
              <w:rPr>
                <w:rFonts w:cs="Arial" w:ascii="Arial" w:hAnsi="Arial"/>
                <w:b/>
                <w:sz w:val="22"/>
              </w:rPr>
              <w:t>54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ept of Community &amp; Enterpri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pt of Transpor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lete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lete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lete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ire evacuation plans 0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lete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tbl>
      <w:tblPr>
        <w:tblW w:w="146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720"/>
        <w:gridCol w:w="144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B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br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Kilcullen Libra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ootpaths inadequat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controlled pedestrian crossing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ack of directional signag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designated car par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teps at entrance - no tactile paving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onsider an automatic door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clear internal signag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eception area not adequate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cs="Arial" w:ascii="Arial" w:hAnsi="Arial"/>
                <w:sz w:val="24"/>
                <w:szCs w:val="22"/>
              </w:rPr>
              <w:t>No toilet available to the public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ire Evacuation procedures inadequa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€</w:t>
            </w:r>
            <w:r>
              <w:rPr>
                <w:bCs w:val="false"/>
                <w:sz w:val="22"/>
                <w:szCs w:val="22"/>
              </w:rPr>
              <w:t>45,000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4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9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ept of Community &amp; Enterpri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pt of Trans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Paths and pavements to front and rear of building 0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-Exterior signage 08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lete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uction loop 09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Circulation desk 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le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re evacuation plans 0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720"/>
        <w:gridCol w:w="162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 w:val="false"/>
              </w:rPr>
            </w:pPr>
            <w:r>
              <w:rPr>
                <w:bCs w:val="false"/>
              </w:rPr>
              <w:t>Lead De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B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br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ewbridge Libra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ootpaths inadequat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ack of directional signag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One accessible parking bay but not good design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teps at entrance - no tactile paving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tactile or visual marking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</w:t>
            </w:r>
            <w:r>
              <w:rPr>
                <w:rFonts w:cs="Arial" w:ascii="Arial" w:hAnsi="Arial"/>
                <w:sz w:val="24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  <w:sz w:val="24"/>
                <w:szCs w:val="22"/>
              </w:rPr>
              <w:t>No access to first floor for wheelchair users/no lift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ghting is poor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oors do not conform to standard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ccessible toile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€</w:t>
            </w:r>
            <w:r>
              <w:rPr>
                <w:bCs w:val="false"/>
                <w:sz w:val="22"/>
                <w:szCs w:val="22"/>
              </w:rPr>
              <w:t>10,000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6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8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96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ept of Community &amp; Enterpri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pt of Trans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2"/>
              </w:rPr>
              <w:t>-Rail for footpath 08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Tactile paving &amp; visual markings completed 09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Tactile markings 08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Door pull handles 08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2"/>
              </w:rPr>
              <w:t>Reading pit remove 0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ovements to ramp 0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ip resident tiles 0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cessible furniture 0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e evac plans 09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-Accessible toilet 20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720"/>
        <w:gridCol w:w="162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B 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br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aas Libra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ootpaths inadequat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ack of directional signag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amp &amp; Steps not up to standar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utomatic door recommend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tairs need to be upgraded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oors do not conform to standard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ccessible toile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€</w:t>
            </w:r>
            <w:r>
              <w:rPr>
                <w:bCs w:val="false"/>
                <w:sz w:val="22"/>
                <w:szCs w:val="22"/>
              </w:rPr>
              <w:t>25,000</w:t>
            </w:r>
          </w:p>
          <w:p>
            <w:pPr>
              <w:pStyle w:val="NormalWeb"/>
              <w:spacing w:before="0" w:after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30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55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ept of Community &amp; Enterpri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Dept of Transpor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omplete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Improvement at front entrance 0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re evac plans 09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Accessible front door 08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provement to accessible toilet facilities and kitchen 08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eps, stairs  &amp; doo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completed 09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B 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br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onasterevan  Libra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New Library  is fully access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ept of Community &amp; Enterpri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B 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br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thy  Libra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ar park needs to be relined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ack of directional signag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ccessible parking signs not visibl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amp at entranc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ft not fully accessible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Internal signage not clear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Internal circulation is poor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oilets not accessible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ghting is po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0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2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3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47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thy Town Counci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ept of Community &amp; Enterpri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ept of Transpor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ovements to internal circulation 0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e evac plans 0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B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br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Kildare Town  Libra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ar park needs to be lined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ack of directional signag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edestrian route needed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designated accessible car park spa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amp at entrance - landing needed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teps need to be replaced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reception area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Internal signage Internal circulation is poor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ccess to accessible toilet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ire procedures inadequ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€</w:t>
            </w:r>
            <w:r>
              <w:rPr>
                <w:bCs w:val="false"/>
                <w:sz w:val="22"/>
                <w:szCs w:val="22"/>
              </w:rPr>
              <w:t>18,000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25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46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ept of Community &amp; Enterpri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pt of Transpor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w library build is comple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900"/>
        <w:gridCol w:w="144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B 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br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allitore Library (Mary Leadbetter Hse) Listed building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controlled pedestrian crossing from designated car park space across the road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ack of directional signag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designated car park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clear signag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oors are inadequate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Internal signage Internal circulation is poor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ccessible toilet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ire procedures inadequ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35 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 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60 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€</w:t>
            </w:r>
            <w:r>
              <w:rPr>
                <w:rFonts w:cs="Arial" w:ascii="Arial" w:hAnsi="Arial"/>
                <w:b/>
                <w:sz w:val="24"/>
                <w:szCs w:val="22"/>
              </w:rPr>
              <w:t>96 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ept of Community &amp; Enterpri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ept of Transport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Floor plans for accessible egress 08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External &amp; internal signage &amp; fire procedures 09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Accessible toilet 20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62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B 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Librar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Rathangan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Kerbs &amp; Tactil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edestrian/Vehicle Acces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Ramps &amp; Acces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Glaz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Lobb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Handl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witch Heigh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es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0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0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1,7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42,2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ept. Community &amp; Enterpris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ransp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grade to Internal Environment complete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  <w:t>Office Building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720"/>
        <w:gridCol w:w="162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OB 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Off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ras Chill Dar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ollards need to be have colour contrast band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ack of directional signag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amp - Handrails not suitabl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teps are not slip resista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clear signage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Entrance door needs colour contras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Internal signage is poor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780" w:leader="none"/>
              </w:tabs>
              <w:ind w:left="780" w:hanging="36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ccessible toilet - need some alternation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eating needs arm &amp; Back res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y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u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40 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3 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50 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€</w:t>
            </w:r>
            <w:r>
              <w:rPr>
                <w:rFonts w:cs="Arial" w:ascii="Arial" w:hAnsi="Arial"/>
                <w:b/>
                <w:sz w:val="24"/>
                <w:szCs w:val="22"/>
              </w:rPr>
              <w:t>93 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orporate Servic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rchite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gt. Team to approve chang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th and ramps at emergency exit 201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cessible toilets level 0 08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OB 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Offic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ational Roads Design Off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aa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Entrance Ste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oors &amp; Ironmonger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Entry System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Loop System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Tactile Surfac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Glazing Doo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-  Colour Contrast Fitting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witches Heigh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Lif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Housekeep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5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Style22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7,1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38,3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50,9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por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OB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eixlip Town Counc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eixlip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 Path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Bin Stor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 Path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-  Signag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Heights of Ironmonger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oor Glaz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Induction Loop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Colour Contras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Inter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Kitchen Alterat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6,2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4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7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47,7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ousing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Transp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800"/>
        <w:gridCol w:w="90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OB 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ilding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Offi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Water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wo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Newbrid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Ramp Acces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Ramp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-  Lighting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In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Reception Des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Induction Loop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Housekeep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Lighting and Ventilatio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Glazing to Door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-  Counters at Kitchen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8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6,7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7,6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,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ter and Environmental Servic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  <w:t>Park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K 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t. Catherine’s Park, Leixlip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esignated Park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General Entr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rai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 &amp; Furnitur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New Footpath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Toile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1,2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5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46,2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unity and Enterpri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ng is availab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 is sign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ed from the village ou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900"/>
        <w:gridCol w:w="144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K 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ye Walk, Leixli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</w:t>
            </w:r>
            <w:r>
              <w:rPr>
                <w:rFonts w:cs="Arial" w:ascii="Arial" w:hAnsi="Arial"/>
                <w:sz w:val="24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ack of directional signag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designated car park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color w:val="FF0000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Pedestrian route needs to be upgraded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2"/>
              </w:rPr>
            </w:pPr>
            <w:r>
              <w:rPr>
                <w:rFonts w:cs="Arial" w:ascii="Arial" w:hAnsi="Arial"/>
                <w:color w:val="FF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ore public lighting is needed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eating is inadequat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ccess to toilets &amp; drinking water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6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25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50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18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ept of Community &amp; Enterpri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pt of Transport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otpaths completed 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K 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iffey Valley Park, Newbrid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Roads and Path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Light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Bench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Bin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edestrian Rout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esignated Park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rk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Toile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18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38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471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unity and Enterpri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ssible bench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ssible boardwalk install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per path re-surfac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Parking available across the roa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K 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HD Newbrid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Repair and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edestrian Rout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Toile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42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3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80,5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unity and Enterpris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Transp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und Park &amp; Harbour Fiel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ps need to be upgraded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k of directional signag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designated car par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clear signag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ance not accessible. - Step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ternal Environment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pedestrian route through park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protective rail adjacent to river edge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ps need upgrading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 lighting not adequate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toilet or drinking water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seating are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8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5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168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t of Community &amp; Enterpri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t of Trans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ps upgrade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d rail installe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 use canal entra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path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hs resurface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railing installe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ating areas along canal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K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Willowbrook Park, Celbrid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rking bays / zon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Gates, Paths Upgrad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Toile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48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4,1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92,65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unity and Enterpri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grade to ramp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  <w:t>Playgrounds</w:t>
      </w:r>
    </w:p>
    <w:p>
      <w:pPr>
        <w:pStyle w:val="Normal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44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G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la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eixlip Amenity Sit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edestrian routes not clearly defined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ack of directional signag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ccessible bays need upgrad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clear signage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ootpath is poor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ccess to toilet or drinking water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seating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2010</w:t>
            </w:r>
          </w:p>
          <w:p>
            <w:pPr>
              <w:pStyle w:val="Normal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2009</w:t>
            </w:r>
          </w:p>
          <w:p>
            <w:pPr>
              <w:pStyle w:val="Normal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2011</w:t>
            </w:r>
          </w:p>
          <w:p>
            <w:pPr>
              <w:pStyle w:val="Normal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2009</w:t>
            </w:r>
          </w:p>
          <w:p>
            <w:pPr>
              <w:pStyle w:val="Normal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2011</w:t>
            </w:r>
          </w:p>
          <w:p>
            <w:pPr>
              <w:pStyle w:val="Normal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5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5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5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170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ept of Community &amp; Enterpri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ept of Transpor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ixlip Amenities are subject to major redevelopment over the next 6-7 year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Toilet facilities in Sport Centre which playground user can acces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G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lay grou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Willowbrook Park, Celbrid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ible Car Spac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 &amp; Tactil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Toile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-  Waste Bin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Toile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0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1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3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29,5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mmunity &amp; Enterpris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tra bin provide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G 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bour Field Playgroun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estrian routes not clearly defined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k of directional signag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designated car par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clear signage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otpath is poor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entrances are not accessib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ternal Environment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hs are not slip resistan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protective railing along canal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ccess to toilet or drinking water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ating need armrest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0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5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8 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5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173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t of Community &amp; Enterpri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t of Trans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Harbour Field is subject to major redevelopments which are to be phased over the next 6-7 years.</w:t>
            </w:r>
          </w:p>
          <w:p>
            <w:pPr>
              <w:pStyle w:val="Normal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New teen zone and adult exercise area provided</w:t>
            </w:r>
          </w:p>
          <w:p>
            <w:pPr>
              <w:pStyle w:val="Normal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Additional footpaths installe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G 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lay grou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Kilcoc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Light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Tactile Surfac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Contrasting Colour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Footpath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laygroun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Bench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urfac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Gat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Toile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9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67,1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111,1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mmunity &amp; Enterpris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G 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lay grou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Kildar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esignated Parking Ba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urface Finish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ible Toile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Tactile Surfac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Toile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1,2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3,3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29,5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mmunity &amp; Enterpris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e handles install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ating provided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G 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lay grou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ewbrid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 Path and Tactil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Contrasting Colour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urfac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Waste Bin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Toile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4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0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49,5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mmunity &amp; Enterpris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grade to surf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ilets available in Sports Cent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  <w:t>Graveyar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rial 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lle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esignated Park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 and Groun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Roads and Path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Entrance gat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ible Unisex Toile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€</w:t>
            </w:r>
            <w:r>
              <w:rPr>
                <w:rFonts w:cs="Arial" w:ascii="Arial" w:hAnsi="Arial"/>
                <w:sz w:val="24"/>
              </w:rPr>
              <w:t>1,5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€</w:t>
            </w:r>
            <w:r>
              <w:rPr>
                <w:rFonts w:cs="Arial" w:ascii="Arial" w:hAnsi="Arial"/>
                <w:sz w:val="24"/>
              </w:rPr>
              <w:t>2,5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€</w:t>
            </w:r>
            <w:r>
              <w:rPr>
                <w:rFonts w:cs="Arial" w:ascii="Arial" w:hAnsi="Arial"/>
                <w:sz w:val="24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ot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€</w:t>
            </w:r>
            <w:r>
              <w:rPr>
                <w:rFonts w:cs="Arial" w:ascii="Arial" w:hAnsi="Arial"/>
                <w:b/>
                <w:bCs/>
                <w:sz w:val="24"/>
              </w:rPr>
              <w:t>24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ter &amp; Environmental Servic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rial 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Ballymore Eusta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esignated Park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 and Groun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Roads and Path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Entrance gat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ible Unisex Toile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€</w:t>
            </w:r>
            <w:r>
              <w:rPr>
                <w:rFonts w:cs="Arial" w:ascii="Arial" w:hAnsi="Arial"/>
                <w:sz w:val="24"/>
              </w:rPr>
              <w:t>1,5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€</w:t>
            </w:r>
            <w:r>
              <w:rPr>
                <w:rFonts w:cs="Arial" w:ascii="Arial" w:hAnsi="Arial"/>
                <w:sz w:val="24"/>
              </w:rPr>
              <w:t>435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€</w:t>
            </w:r>
            <w:r>
              <w:rPr>
                <w:rFonts w:cs="Arial" w:ascii="Arial" w:hAnsi="Arial"/>
                <w:sz w:val="24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ot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€</w:t>
            </w:r>
            <w:r>
              <w:rPr>
                <w:rFonts w:cs="Arial" w:ascii="Arial" w:hAnsi="Arial"/>
                <w:b/>
                <w:bCs/>
                <w:sz w:val="24"/>
              </w:rPr>
              <w:t>25,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ter &amp; Environmental Servic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rial 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arrettstow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esignated Park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 and Groun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Roads and Path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teps and Ram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ible Unisex Toile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4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60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2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197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ter &amp; Environmental Service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Burial 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odenstow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esignated Parking Ba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 and Groun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, Ram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ible Unisex Toile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7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33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5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65,5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ter &amp; Environmental Servic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rial 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Broadfor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esignated Parking Ba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 and Groun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, Ram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ible Unisex Toile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ter &amp; Environmental Servic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rial 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astledermo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esignated Park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 and Groun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, Ram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Wall Protectio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ible Unisex Toile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1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30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71,5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ter &amp; Environmental Servic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Burial 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elbrid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esignated Parking Ba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 and Groun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, Ram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ible Unisex Toile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86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03,7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310,2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ter &amp; Environmental Servic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Burial 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lane Abbe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esignated Parking Ba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 and Groun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, Ram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ible Unisex Toile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3,7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39,2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58,0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ter &amp; Environmental Service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81(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Burial 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Clane Mainham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esignated Parking Ba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 and Groun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, Ram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ible Unisex Toile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3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85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€</w:t>
            </w:r>
            <w:r>
              <w:rPr>
                <w:rFonts w:cs="Arial"/>
                <w:szCs w:val="22"/>
              </w:rPr>
              <w:t>23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121,5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ter &amp; Environmental Servic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Burial 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Crookstown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-  Designated Parking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 and Groun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, Ram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ible Unisex Toile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8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7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7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ter &amp; Environmental Servic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rial 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Derrinturn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-  Designated Parking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 and Groun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, Ram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ible Unisex Toile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4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335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354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ter &amp; Environmental Servic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Burial 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Eadestown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-  Designated Parking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 and Groun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, Ram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ible Unisex Toile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4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6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5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ter &amp; Environmental Servic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rial 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 xml:space="preserve">Gormanstown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-  Designated Parking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 and Groun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, Ram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ible Unisex Toile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59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81,5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ter &amp; Environmental Servic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rial 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Kilcoc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-  Designated Parking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 and Groun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, Ram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ible Unisex Toile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,3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eastAsia="Arial" w:cs="Arial" w:ascii="Arial" w:hAnsi="Arial"/>
                <w:sz w:val="24"/>
                <w:szCs w:val="22"/>
              </w:rPr>
              <w:t xml:space="preserve">   </w:t>
            </w:r>
            <w:r>
              <w:rPr>
                <w:rFonts w:cs="Arial" w:ascii="Arial" w:hAnsi="Arial"/>
                <w:sz w:val="24"/>
                <w:szCs w:val="22"/>
              </w:rPr>
              <w:t>32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,9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23,5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ter &amp; Environmental Servic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Burial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Kilcull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New Abbey Graveyar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ack of directional signag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ar park surface is poor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footpath leading to car park area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public lightin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</w:t>
            </w:r>
            <w:r>
              <w:rPr>
                <w:rFonts w:cs="Arial" w:ascii="Arial" w:hAnsi="Arial"/>
                <w:sz w:val="24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signag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Footpath is not wide enoug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Signag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ccess to toilet or drinking water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eating needs armrest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€</w:t>
            </w:r>
            <w:r>
              <w:rPr>
                <w:rFonts w:cs="Arial" w:ascii="Arial" w:hAnsi="Arial"/>
                <w:sz w:val="22"/>
              </w:rPr>
              <w:t>15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60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0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pt of Transpor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vir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Directional sign posts 20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rial 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Kildar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-  Designated Parking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 and Groun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, Ram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ible Unisex Toile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4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31,9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55,95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ter &amp; Environment Servic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rial 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Kilmead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-  Designated Parking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 and Groun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, Ram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ible Unisex Toile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3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45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73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ter &amp; Environmental Servic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rial 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Kilshanro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-  Designated Parking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 and Groun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, Ram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ible Unisex Toile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8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15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138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ter &amp; Environmental Servic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rial 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Leixlip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-  Designated Parking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 and Groun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, Ram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ible Unisex Toile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78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29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Style22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332,5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Water &amp; Environmental Servic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ional sign posts 20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Burial 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Maynooth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-  Designated Parking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-  Path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 and Groun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, Ram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ible Unisex Toile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40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02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162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ter &amp; Environmental Servic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ria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Kilbelin, Newbridge graveyard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separate pedestrian access from car park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ack of directional signag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ar park surface needs to be lined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780" w:leader="none"/>
              </w:tabs>
              <w:ind w:left="780" w:hanging="36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ublic lighting inadequa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</w:t>
            </w:r>
            <w:r>
              <w:rPr>
                <w:rFonts w:cs="Arial" w:ascii="Arial" w:hAnsi="Arial"/>
                <w:sz w:val="24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pedestrian crossing from entranc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signag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edestrian routes are poo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Signag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ccessible toilet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ore seating needed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6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60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8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30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ter &amp; Environmental Servic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Enviro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ria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urne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raveyar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esignated car park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</w:t>
            </w:r>
            <w:r>
              <w:rPr>
                <w:rFonts w:cs="Arial" w:ascii="Arial" w:hAnsi="Arial"/>
                <w:sz w:val="24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rovide side hung gate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signag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edestrian routes are poor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ccessible toilet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,5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800</w:t>
            </w:r>
          </w:p>
          <w:p>
            <w:pPr>
              <w:pStyle w:val="Style22"/>
              <w:spacing w:before="0" w:after="0"/>
              <w:rPr>
                <w:rFonts w:ascii="Arial" w:hAnsi="Arial" w:eastAsia="Arial" w:cs="Arial"/>
                <w:b w:val="false"/>
                <w:b w:val="false"/>
                <w:bCs w:val="false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35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38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ot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,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ter &amp; Environmental Servic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Enviro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6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6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Burial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round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rospero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ack of directional signag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edestrian routes are poor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ccessible toilet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ore seating needed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€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,5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ot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,8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ter &amp; Environmental Servic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ransp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rial 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Rathangan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-  Designated Parking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 and Groun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, Ram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ible Unisex Toile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6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49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75,5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ter &amp; Environmental Servic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Burial 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taplestow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-  Designated Parking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 and Groun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, Ram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ible Unisex Toile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€</w:t>
            </w:r>
            <w:r>
              <w:rPr>
                <w:rFonts w:cs="Arial" w:ascii="Arial" w:hAnsi="Arial"/>
                <w:bCs/>
                <w:sz w:val="24"/>
                <w:szCs w:val="24"/>
              </w:rPr>
              <w:t>5,000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€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€</w:t>
            </w:r>
            <w:r>
              <w:rPr>
                <w:rFonts w:cs="Arial" w:ascii="Arial" w:hAnsi="Arial"/>
                <w:bCs/>
                <w:sz w:val="24"/>
                <w:szCs w:val="24"/>
              </w:rPr>
              <w:t>2,350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€</w:t>
            </w:r>
            <w:r>
              <w:rPr>
                <w:rFonts w:cs="Arial" w:ascii="Arial" w:hAnsi="Arial"/>
                <w:bCs/>
                <w:sz w:val="24"/>
                <w:szCs w:val="24"/>
              </w:rPr>
              <w:t>21,000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,000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50,5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ter &amp; Environmental Servic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GY 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rial 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Straffan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-  Designated Parking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 and Groun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, Ram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ible Unisex Toile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3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63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181,5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ter &amp; Environmental Servic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ional sign posts 20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rial 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Suncroft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-  Designated Parking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-  Directional Sign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 and Groun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, Ram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ible Unisex Toile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6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42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63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ter &amp; Environmental Servic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100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2"/>
              </w:rPr>
              <w:t>Burial 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Suncroft (Carna)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-  Designated Parking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 and Groun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s, Ram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5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76,2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101,2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ter &amp; Environmental Servic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vey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 Michael's, graveyar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h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estrian routes need to be clearly defin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k of directional signag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 park surface needs to be lined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780" w:leader="none"/>
              </w:tabs>
              <w:ind w:left="78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 lighting inadequate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780" w:leader="none"/>
              </w:tabs>
              <w:ind w:left="78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e covers protrud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separate pedestrian access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ance from car park is stepped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signag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xternal Environmen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estrian routes surfaces are poo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Signag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toilet facilities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e seating needed with no armres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 Q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 Q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 Q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4 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4 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1 Q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1 Q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3 Q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4 201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4 201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4 201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85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5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8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2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hy Town Counc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t of Transpor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trHeight w:val="723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veyar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 Corbans graveyar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authorised crossing points on approach road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ck of directional signag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 official car park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780" w:leader="none"/>
              </w:tabs>
              <w:ind w:left="78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 lighting inadequa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840" w:leader="none"/>
              </w:tabs>
              <w:ind w:left="8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estrian access gate is broken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No signag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ternal Environment: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Pedestrian routes surfaces are poo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Signag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toilet facilities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seat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25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5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200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46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as Town Council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t of Transpor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ssing installed at Ashgrove in 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 park facilities inside but no room and plans on site or vicinity for official car par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ilet available in caretakers lodge during office hour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Y 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Buria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Kilculle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t Brigids Graveyar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</w:t>
            </w:r>
            <w:r>
              <w:rPr>
                <w:rFonts w:cs="Arial" w:ascii="Arial" w:hAnsi="Arial"/>
                <w:sz w:val="24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Lack of directional signag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ar park surface needs to be lined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public light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signag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</w:t>
            </w:r>
            <w:r>
              <w:rPr>
                <w:rFonts w:cs="Arial" w:ascii="Arial" w:hAnsi="Arial"/>
                <w:sz w:val="24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edestrian routes need to clearly defin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Signag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ccess to toilet facilities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ore seating need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€</w:t>
            </w:r>
            <w:r>
              <w:rPr>
                <w:rFonts w:cs="Arial"/>
                <w:szCs w:val="22"/>
              </w:rPr>
              <w:t>15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7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5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pt of Transpor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Envir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ional sign posts 20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  <w:t>Car Parks</w:t>
      </w:r>
    </w:p>
    <w:p>
      <w:pPr>
        <w:pStyle w:val="Normal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44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K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 P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urch Car Park, Ath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xternal Approach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ck of directional signag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signage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estrian entrance to    Carpark is not accessible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ternal Environment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estrian routes are not clearly defin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Signag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toilet facilities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seating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park is not lined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adequate public lightin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3000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5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5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16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hy Town Counc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t of Transpor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asibility of toilet to be assessed as toilet currently within 5 minut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44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K 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 P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aw's Car Park Ath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ternal Approach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k of directional signag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ranc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Poor signag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ible parking bays need to upgrad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estrian routes are not clearly defined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or Signag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toilet facilities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seating areas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y parking in operation not all pay parking machines are accessib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€</w:t>
            </w:r>
            <w:r>
              <w:rPr>
                <w:rFonts w:cs="Arial"/>
                <w:szCs w:val="22"/>
              </w:rPr>
              <w:t>5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3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137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hy Town Counc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t of Transpor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asibility of toilet to be assessed as toilet currently within 5 minut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  <w:t>Streetscapes</w:t>
      </w:r>
    </w:p>
    <w:p>
      <w:pPr>
        <w:pStyle w:val="Normal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720"/>
        <w:gridCol w:w="162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Phase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h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6Km of Pedestrian routes audite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rox 50% of Footpaths need upgrading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uncontrolled crossing points require upgrading ie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h Kerb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ctile Paving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rly Defined Pedestrian Rout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Controlled crossings points. Consider installing crossings on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low Road by School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dbally Rd by Hospital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inster Street North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Monasterevan Road adjacent to St Joesphs Terr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ating required on a number of routes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 Furniture needs to be co-ordinated and highlight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880000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60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25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2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2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t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wn Counc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t of 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ning De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odstock Street and Kilkenny Rd. improvements 0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2"/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Phase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S 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cap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th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us Stops Inadequate Consider negotiating with Service Provider to initiate a more accessible Public Transport System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2"/>
              </w:rPr>
              <w:t></w:t>
            </w:r>
            <w:r>
              <w:rPr>
                <w:rFonts w:cs="Arial" w:ascii="Arial" w:hAnsi="Arial"/>
                <w:sz w:val="24"/>
                <w:szCs w:val="22"/>
              </w:rPr>
              <w:t>Universal Accessible toilets require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2"/>
              </w:rPr>
              <w:t></w:t>
            </w:r>
            <w:r>
              <w:rPr>
                <w:rFonts w:cs="Arial" w:ascii="Arial" w:hAnsi="Arial"/>
                <w:sz w:val="24"/>
                <w:szCs w:val="22"/>
              </w:rPr>
              <w:t>Accessible parking bays require redesign as per KCC recommendations and more accessible bays required around town centre are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80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00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45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870,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Ath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sz w:val="24"/>
                <w:szCs w:val="22"/>
              </w:rPr>
              <w:t>Town Counci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ranspor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lanning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44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highlight w:val="yellow"/>
              </w:rPr>
            </w:pPr>
            <w:r>
              <w:rPr>
                <w:highlight w:val="yellow"/>
              </w:rPr>
              <w:t>Phase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h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,130 m of Pedestrian route audite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170m new footpath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660m existing footpaths to be upgrad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 No. new uncontrolled crossing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No. existing uncontrolled crossings upgrade required including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Tactile Paving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No. new controlled crossings requir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hy Town Council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ificant progress has been made on footpath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ther work planned for 2011/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thy Traffic Management Plan has commence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highlight w:val="yellow"/>
              </w:rPr>
            </w:pPr>
            <w:r>
              <w:rPr>
                <w:highlight w:val="yellow"/>
              </w:rPr>
              <w:t>Phase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h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ating, street furniture and obstructions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 Stop Inadequate.  Consider negotiation with Services Provider to accessibility to stop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ible bays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ge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ssible toilets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Lighting to be provided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raffic calming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enance and repairs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Footpath Repai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Painting and Colour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ontras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Cutting back Veget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€791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Phase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wbrid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km of Pedestrian route audit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rox 45% of footpaths need upgrading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85 uncontrolled crossing require upgrading. ie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h Kerb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ctile Paving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rly defined Pedestrian rou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Controlled Crossing points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need to be redesign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ider installing crossings on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65" w:leader="none"/>
                <w:tab w:val="left" w:pos="9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as Road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65" w:leader="none"/>
                <w:tab w:val="left" w:pos="9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lcullen Road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65" w:leader="none"/>
                <w:tab w:val="left" w:pos="9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5 on Station rd needs to be turned on.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94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85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450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t of 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ning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Phase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wbrid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ating required on a number of route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 Furniture needs to be co-ordinated and highlighted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 Stops Inadequate Consider negotiating with Service Provider to initiate a more accessible Public Transport System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 level resting areas along all routes over railway line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Accessible parking bays require redesign as per KCC recommenda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€</w:t>
            </w:r>
            <w:r>
              <w:rPr>
                <w:rFonts w:cs="Arial"/>
                <w:szCs w:val="22"/>
              </w:rPr>
              <w:t>25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30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60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5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,380,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pt of 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ning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Phase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wbridg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,310 m of Pedestrian route audite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190m new footpath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185m existing footpaths to be upgrad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No. new uncontrolled crossing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No. existing uncontrolled crossings upgrade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actile Paving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No. new controlled crossings requir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4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5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7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4,5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irc Mhuire paths re-surface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highlight w:val="yellow"/>
              </w:rPr>
            </w:pPr>
            <w:r>
              <w:rPr>
                <w:highlight w:val="yellow"/>
              </w:rPr>
              <w:t>Phase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wbridg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ating, street furniture and obstructions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 Stop Inadequate.  Consider negotiation with Services Provider to accessibility to stop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ible bays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ge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ssible toilets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Lighting to be provi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ffic calming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enance and repairs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Footpath Repai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Painting and Colour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ontras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Cutting back Veget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4,9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97,3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22"/>
              <w:spacing w:before="0" w:after="0"/>
              <w:rPr>
                <w:rFonts w:ascii="Arial" w:hAnsi="Arial" w:cs="Arial"/>
                <w:bCs w:val="false"/>
                <w:szCs w:val="22"/>
              </w:rPr>
            </w:pPr>
            <w:r>
              <w:rPr>
                <w:rFonts w:cs="Arial" w:ascii="Arial" w:hAnsi="Arial"/>
                <w:bCs w:val="false"/>
                <w:szCs w:val="22"/>
              </w:rPr>
              <w:t xml:space="preserve">Total €492,3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62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Phase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km of Pedestrian route audit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rox 45% of footpaths need upgrading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90 uncontrolled crossing require upgrading: ie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h Kerb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ctile Paving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rly defined Pedestrian rou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Controlled Crossing point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ider installing crossings on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65" w:leader="none"/>
                <w:tab w:val="left" w:pos="9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allymore Eustace Road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65" w:leader="none"/>
                <w:tab w:val="left" w:pos="9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lcullen Road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65" w:leader="none"/>
                <w:tab w:val="left" w:pos="9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ublin Road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Q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0" w:name="OLE_LINK1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1" w:name="OLE_LINK1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  <w:bookmarkEnd w:id="1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6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375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wn Counc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  <w:t>Dept of 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ning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w traffic Management system being developed for Naas. Report expected summer 08- This report will identify TMS requirements for Na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44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Phase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ating required on a number of route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 Furniture needs to be co-ordinated and highlighted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 Stops Inadequate Consider negotiating with Service Provider to initiate a more accessible Public Transport System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 level resting areas along all routes over old railway line and on elevated routes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Some Accessible parking bays require redesign as per KCC recommendations and more accessible bays required around town centre area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ible WC needs to be relocated to a more appropriate loc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3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5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4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35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00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,966,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wn Counc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t of Transpor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ning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ating installed under Urban Renewal Sche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 stops part of TM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ating already provide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ys provided under new byelaws in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be agreed with NTC- termination notice require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highlight w:val="yellow"/>
              </w:rPr>
            </w:pPr>
            <w:r>
              <w:rPr>
                <w:highlight w:val="yellow"/>
              </w:rPr>
              <w:t>Phase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7320 m of Pedestrian route audite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365m new footpath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100m existing footpaths to be upgrad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 No. new uncontrolled crossing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No. existing uncontrolled crossings upgrade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actile Paving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No. new controlled crossings requir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5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2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,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highlight w:val="yellow"/>
              </w:rPr>
            </w:pPr>
            <w:r>
              <w:rPr>
                <w:highlight w:val="yellow"/>
              </w:rPr>
              <w:t>Phase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ating, street furniture and obstructions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 Stop Inadequate.  Consider negotiation with Services Provider to accessibility to stop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ible bays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ge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ssible toilets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Lighting to be provi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ffic calming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enance and repairs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Footpath Repai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Painting and Colour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ontras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Cutting back Veget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,6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5,9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€446,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Phase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noo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7.4km of Pedestrian route audited. Traffic Management plan required for  Maynoo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rox 30% of Footpaths need upgra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70 uncontrolled crossing points require upgrading ie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h Kerb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ctile Paving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rly Defined Pedestrian Rout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Controlled crossings points. Consider installing crossings on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nboyne Road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blin Road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hcoffey Road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ating required on a number of routes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 Furniture needs to be co-ordinated and highlight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Q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624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30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2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20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t of 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ning Dep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Phase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noo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>Accessible parking bays require redesign as per KCC recommendatio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 Stops: Inadequate crossing points at bus stops on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blin Road - B12, B13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lcock Road - B10, B11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bridge Road - B7, B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al Accessible toilets requir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ared footpath/cycle track need segregated tactile at start and finish of trac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 level resting areas along all routes over railway lin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Q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00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45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00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0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30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,959,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pt of 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ning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highlight w:val="yellow"/>
              </w:rPr>
              <w:t>Phase 2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ynoot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,765 m of Pedestrian route audite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550m new footpath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360m existing footpaths to be upgrad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No. new uncontrolled crossing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No. existing uncontrolled crossings upgrade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actile Paving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No. new controlled crossings requir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5,75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5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5,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highlight w:val="yellow"/>
              </w:rPr>
            </w:pPr>
            <w:r>
              <w:rPr>
                <w:highlight w:val="yellow"/>
              </w:rPr>
              <w:t>Phase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ynoot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ating, street furniture and obstructions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 Stop Inadequate.  Consider negotiation with Services Provider to accessibility to stop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ible bays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ge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ssible toilets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Lighting to be provi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ffic calming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enance and repairs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Footpath Repai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Painting and Colour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ontras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Cutting back Veget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2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8,75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€646,7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720"/>
        <w:gridCol w:w="162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Phase 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ixli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km of Pedestrian route audit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rox 35% of footpaths need upgrading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65 uncontrolled crossing require upgrading: ie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h Kerb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ctile Paving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rly defined Pedestrian rou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Controlled Crossing points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No require redesig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ider installing pedestrian phase into lights at Confey Bridge.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Q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732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65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225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nooth Area Off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  <w:t>Dept of 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ning De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otpath improvements 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Maynooth R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Main 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Captain’s Hil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Celbridge R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Phase 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ixli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ating required on a number of route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 Furniture needs to be co-ordinated and highlighted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No. Bus Stops Inadequate Consider negotiating with Service Provider to initiate a more accessible Public Transport System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 level resting areas particularly along Captains Hill and Station Road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tom of Captains Hill requires major reconstruction work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ible WC required in Leixlip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ge poor on all approaches and in the town cent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35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0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75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50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 </w:t>
            </w: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35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500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00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 </w:t>
            </w: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5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572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wn Counc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pt of 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ning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highlight w:val="yellow"/>
              </w:rPr>
            </w:pPr>
            <w:r>
              <w:rPr>
                <w:highlight w:val="yellow"/>
              </w:rPr>
              <w:t>Phase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ixli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,811 m of Pedestrian route audite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190m new footpath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650m existing footpaths to be upgrad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No. new uncontrolled crossing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No. existing uncontrolled crossings upgrade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actile Paving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No. new controlled crossings requir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2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5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5,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bble lock relayed in some area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highlight w:val="yellow"/>
              </w:rPr>
            </w:pPr>
            <w:r>
              <w:rPr>
                <w:highlight w:val="yellow"/>
              </w:rPr>
              <w:t>Phase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ixlip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ating, street furniture and obstructions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 Stop Inadequate.  Consider negotiation with Services Provider to accessibility to stop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ible bays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ge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ssible toilets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Lighting to be provi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ffic calming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enance and repairs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Footpath Repai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Painting and Colour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ontras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Cutting back Veget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7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5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otal €690,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re-surfacing work carried ou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dges cut in many plac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720"/>
        <w:gridCol w:w="162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Phase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brid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km of Pedestrian route audit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rox 45% of footpaths need upgrading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45 uncontrolled crossing require upgrading: ie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h Kerb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ctile Paving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rly defined Pedestrian rou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Controlled Crossing points: of which 2no. require complete redesig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ider installing crossings on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65" w:leader="none"/>
                <w:tab w:val="left" w:pos="9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dge by Lucan Road / Hazelhatch road junction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65" w:leader="none"/>
                <w:tab w:val="left" w:pos="9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ider turning on lights on Main Street or remove tacti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792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45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5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75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30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t of 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ning De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ossing installed on the Hazelhatch Road 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Phase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brid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ating required on a number of route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 Furniture needs to be co-ordinated and highlighted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Bus Stops Inadequate Consider negotiating with Service Provider to initiate a more accessible Public Transport System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No. Accessible parking bays require redesign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No accessible parking bays in Car park require relocation and entire car parking area requires appropriate lining and signing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adequate number of accessible bays around town centr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ible WC required in the town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ge poor in town centre and on approach roa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45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55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20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2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2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0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65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8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t of 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ning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nasterevi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,250 m of Pedestrian route audite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50m new footpath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115m existing footpaths to be upgrad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No. new uncontrolled crossing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No. existing uncontrolled crossings upgrade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actile Paving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No. new controlled crossings requir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5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5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nasterevi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ating, street furniture and obstructions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 Stop Inadequate.  Consider negotiation with Services Provider to accessibility to stop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ible bays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ge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ssible toilets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Lighting to be provi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ffic calming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enance and repairs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Footpath Repai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Painting and Colour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ontras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Cutting back Veget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3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9,05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€285,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lcull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km of Pedestrian route audited. Traffic Management plan required for Kilcull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rox 50% of footpaths need upgrading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30 uncontrolled crossing require upgrading: ie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h Kerb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ctile Paving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rly defined Pedestrian rout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Controlled Crossing points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ider installing crossings on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65" w:leader="none"/>
                <w:tab w:val="left" w:pos="9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as Road by Hillcrest Estate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65" w:leader="none"/>
                <w:tab w:val="left" w:pos="9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dge Location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Q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33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30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5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t of 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ning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l zebra crossing Athy Rd. 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lcull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 Kilcullen is elevated seating and level resting areas are required on a number of route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 Furniture needs to be co-ordinated and highlighted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 Stop Inadequate Consider negotiating with Service Provider to initiate a more accessible Public Transport System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Accessible parking bays require redesign as per KCC recommendations and more accessible bays required around town centre area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ible WC required in Kilcull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65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5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5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3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100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875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t of 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ning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colour contrast provide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720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nwoo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,660 m of Pedestrian route audite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1400m new footpath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200m existing footpaths to be upgrad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No. new uncontrolled crossing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No. existing uncontrolled crossings upgrade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actile Paving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No. new controlled crossings requir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5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5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nwoo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ating, street furniture and obstructions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 Stop Inadequate.  Consider negotiation with Services Provider to accessibility to stop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ible bays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ge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ssible toilets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Lighting to be provi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ffic calming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enance and repairs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Footpath Repai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Painting and Colour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ontras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Cutting back Veget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9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€934,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rbing and footpaths installed in 2010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llitor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,830 m of Pedestrian route audite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1250m new footpath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275m existing footpaths to be upgrad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No. new uncontrolled crossing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No. existing uncontrolled crossings upgrade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actile Paving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No. new controlled crossings requir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4,5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5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lito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ating, street furniture and obstructions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 Stop Inadequate.  Consider negotiation with Services Provider to accessibility to stop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ible bays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ge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ssible toilets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Lighting to be provi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ffic calming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enance and repairs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Footpath Repai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Painting and Colour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ontras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Cutting back Veget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€749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lymore Eusta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,195 m of Pedestrian route audite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1496m new footpath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100m existing footpaths to be upgrad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No. new uncontrolled crossing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No. existing uncontrolled crossings upgrade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actile Paving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No. new controlled crossings requir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8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lymore Eusta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ating, street furniture and obstructions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 Stop Inadequate.  Consider negotiation with Services Provider to accessibility to stop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ible bays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ge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ssible toilets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Lighting to be provi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ffic calming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enance and repairs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Footpath Repai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Painting and Colour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ontras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Cutting back Veget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5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1,058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rbur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0,60k m of Pedestrian route audite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380m new footpath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0m existing footpaths to be upgrad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No. new uncontrolled crossing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No. existing uncontrolled crossings upgrade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actile Paving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No. new controlled crossings requir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rbur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ating, street furniture and obstructions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 Stop Inadequate.  Consider negotiation with Services Provider to accessibility to stop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ible bays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ge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ssible toilets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Lighting to be provi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ffic Calming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enance and repairs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Footpath Repai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Painting and Colour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ontras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Cutting back Veget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€198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,810 m of Pedestrian route audite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100m new footpath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210m existing footpaths to be upgrad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 No. new uncontrolled crossing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No. existing uncontrolled crossings upgrade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actile Paving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No. new controlled crossings requir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5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2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5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oved dished kerbing and tactile paving installed on the main routes to schools and public transport in 2010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ating, street furniture and obstructions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 Stop Inadequate.  Consider negotiation with Services Provider to accessibility to stop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ible bays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ge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ssible toilets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Lighting to be provi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ffic calming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enance and repairs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Footpath Repai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Painting and Colour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ontras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Cutting back Veget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,2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9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,5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€31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hnstown Brid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,280 m of Pedestrian route audite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710m new footpath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650m existing footpaths to be upgrad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No. new uncontrolled crossing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No. existing uncontrolled crossings upgrade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actile Paving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No. new controlled crossings requir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- 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hnstown Bridg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ating, street furniture and obstructions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 Stop Inadequate.  Consider negotiation with Services Provider to accessibility to stop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ible bays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ge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ssible toilets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Lighting to be provi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ffic calming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enance and repairs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Footpath Repai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Painting and Colour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ontras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Cutting back Veget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4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45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€777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ldanga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0,98 km of Pedestrian route audite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220m new footpath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75m existing footpaths to be upgrad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No. new uncontrolled crossing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No. existing uncontrolled crossings upgrade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actile Paving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No. new controlled crossings requir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 --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ldanga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ating, street furniture and obstructions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 Stop Inadequate.  Consider negotiation with Services Provider to accessibility to stop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ible bays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ge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ssible toilets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Lighting to be provi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ffic calming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enance and repairs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Footpath Repai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Painting and Colour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ontras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Cutting back Veget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0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6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€23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ldare Tow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,995 m of Pedestrian route audite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730m new footpath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380m existing footpaths to be upgrad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No. new uncontrolled crossing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No. existing uncontrolled crossings upgrade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actile Paving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No. new controlled crossings requir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2,8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ldare Tow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ating, street furniture and obstructions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 Stop Inadequate.  Consider negotiation with Services Provider to accessibility to stop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ible bays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ge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ssible toilets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Lighting to be provi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ffic calming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enance and repairs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Footpath Repai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Painting and Colour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ontras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Cutting back Veget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3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3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1,007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l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0,530 km of Pedestrian route audite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prox. 0m new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footpaths require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218m existing footpaths to be upgrad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No. new uncontrolled crossing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No. existing uncontrolled crossings upgrade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actile Paving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No. new controlled crossings requir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il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6,4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4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9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l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ating, street furniture and obstructions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 Stop Inadequate.  Consider negotiation with Services Provider to accessibility to stop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ible bays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ge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ssible toilets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Lighting to be provi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ffic calming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enance and repairs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Footpath Repai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Painting and Colour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ontras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Cutting back Veget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,2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6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8,8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€204,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S 12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lmeag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,130 m of Pedestrian route audite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600m new footpath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200m existing footpaths to be upgrad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No. new uncontrolled crossing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No. existing uncontrolled crossings upgrade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actile Paving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No. new controlled crossings requir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,5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5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5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lmeagu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ating, street furniture and obstructions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 Stop Inadequate.  Consider negotiation with Services Provider to accessibility to stop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ible bays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ge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ssible toilets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Lighting to be provi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ffic calming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enance and repairs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Footpath Repai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Painting and Colour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ontras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Cutting back Veget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otal €535,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sperou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,420 m of Pedestrian route audite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90m new footpath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195m existing footpaths to be upgrad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No. new uncontrolled crossing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No. existing uncontrolled crossings upgrade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actile Paving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No. new controlled crossings requir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5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8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0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8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0,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sperou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ating, street furniture and obstructions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 Stop Inadequate.  Consider negotiation with Services Provider to accessibility to stop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ible bays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ge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ssible toilets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Lighting to be provi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ffic calming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enance and repairs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Footpath Repai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Painting and Colour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ontras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Cutting back Veget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1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7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0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26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22"/>
              <w:spacing w:before="0" w:after="0"/>
              <w:rPr>
                <w:rFonts w:ascii="Arial" w:hAnsi="Arial" w:cs="Arial"/>
                <w:bCs w:val="false"/>
                <w:szCs w:val="22"/>
              </w:rPr>
            </w:pPr>
            <w:r>
              <w:rPr>
                <w:rFonts w:cs="Arial" w:ascii="Arial" w:hAnsi="Arial"/>
                <w:bCs w:val="false"/>
                <w:szCs w:val="22"/>
              </w:rPr>
              <w:t>Total €354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080"/>
        <w:gridCol w:w="180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hang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,630 m of Pedestrian route audite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165m new footpath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x. 100m existing footpaths to be upgrad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No. new uncontrolled crossings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Dished Ker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Tactile Pa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No. existing uncontrolled crossings upgrade required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actile Paving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No. new controlled crossings requir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83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35,9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7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7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w Street re-surfaced footpath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thanga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ating, street furniture and obstructions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 Stop Inadequate.  Consider negotiation with Services Provider to accessibility to stop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ible bays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ge to be provided or upgra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ssible toilets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Lighting to be provide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ffic calming to be provided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enance and repairs includi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Footpath Repai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Painting and Colour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ontras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Cutting back Veget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4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6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5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- --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147,8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22"/>
              <w:spacing w:before="0" w:after="0"/>
              <w:rPr>
                <w:rFonts w:ascii="Arial" w:hAnsi="Arial" w:cs="Arial"/>
                <w:bCs w:val="false"/>
                <w:szCs w:val="22"/>
              </w:rPr>
            </w:pPr>
            <w:r>
              <w:rPr>
                <w:rFonts w:cs="Arial" w:ascii="Arial" w:hAnsi="Arial"/>
                <w:bCs w:val="false"/>
                <w:szCs w:val="22"/>
              </w:rPr>
              <w:t>Total €366,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ssings require upgrading. ie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h Kerb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ctile Pav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ovements to bus sto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 adequate seating with arm res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 footpath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ignated parking sp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15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5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7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otal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€</w:t>
            </w:r>
            <w:r>
              <w:rPr>
                <w:rFonts w:cs="Arial" w:ascii="Arial" w:hAnsi="Arial"/>
                <w:b/>
                <w:bCs/>
                <w:sz w:val="24"/>
              </w:rPr>
              <w:t>40,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 13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p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rrag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ssings require upgrading. ie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h Kerb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ctile Pav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-surface footpat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y tactile paving in direction of line of trav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 footpath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ve barri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85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6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5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ot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€</w:t>
            </w:r>
            <w:r>
              <w:rPr>
                <w:rFonts w:cs="Arial" w:ascii="Arial" w:hAnsi="Arial"/>
                <w:b/>
                <w:bCs/>
                <w:sz w:val="24"/>
              </w:rPr>
              <w:t>16,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ctile paving complet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otpath provided at Old Chapel Wood</w:t>
            </w:r>
          </w:p>
        </w:tc>
      </w:tr>
      <w:tr>
        <w:trPr>
          <w:trHeight w:val="1240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S 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uncrof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sz w:val="24"/>
                <w:szCs w:val="22"/>
              </w:rPr>
              <w:t>Crossings require upgrading. ie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ish Kerb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actile Paving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learly defined Pedestrian rout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e-surface footpath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rovide footpath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esignated parking spa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Provide pedestrian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     </w:t>
            </w:r>
            <w:r>
              <w:rPr>
                <w:rFonts w:cs="Arial" w:ascii="Arial" w:hAnsi="Arial"/>
                <w:sz w:val="24"/>
                <w:szCs w:val="22"/>
              </w:rPr>
              <w:t>cross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2"/>
              </w:rPr>
              <w:t>7,650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0,000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25,000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,500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€</w:t>
            </w:r>
            <w:r>
              <w:rPr>
                <w:rFonts w:cs="Arial" w:ascii="Arial" w:hAnsi="Arial"/>
                <w:b/>
                <w:bCs/>
                <w:sz w:val="24"/>
              </w:rPr>
              <w:t>214,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rans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trHeight w:val="1240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S 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Kilcoc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rossings require upgrading. ie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ish Kerb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actile Paving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learly defined Pedestrian rout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e-surface footpath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Highlight street furniture and pol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rovide footpath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esignated parking spa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rovide bus shelt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Handrail for step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rovide seat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rovide guardrail at canal edg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Unisex toile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43,9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5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>5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71,9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1,5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3,0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1,7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1,3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49,0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otal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8,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trHeight w:val="1240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/>
              <w:tab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S 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astledermo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52" w:hanging="36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rossings require upgrading. ie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ish Kerb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actile Paving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learly defined Pedestrian rout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e-surface footpath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Highlight street furniture and pol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rovide footpath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rovide bus shelte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Unisex toile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89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,0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25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4,0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3,0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otal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€</w:t>
            </w:r>
            <w:r>
              <w:rPr>
                <w:rFonts w:cs="Arial" w:ascii="Arial" w:hAnsi="Arial"/>
                <w:b/>
                <w:bCs/>
                <w:sz w:val="24"/>
              </w:rPr>
              <w:t>412,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rans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S 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treet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c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imol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sz w:val="24"/>
                <w:szCs w:val="22"/>
              </w:rPr>
              <w:t>Crossings require upgrading. ie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Dish Kerb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actile Paving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learly defined Pedestrian rout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rovide adequate seat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rovide footpath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Reduce slope on footpath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45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95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€</w:t>
            </w:r>
            <w:r>
              <w:rPr>
                <w:rFonts w:cs="Arial" w:ascii="Arial" w:hAnsi="Arial"/>
                <w:b/>
                <w:bCs/>
                <w:sz w:val="24"/>
              </w:rPr>
              <w:t>77,7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rans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>
          <w:b/>
          <w:b/>
          <w:sz w:val="24"/>
          <w:szCs w:val="24"/>
        </w:rPr>
      </w:pPr>
      <w:r>
        <w:rPr/>
        <w:t>National  Monument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M 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 Monu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Castle at Kinnefa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Web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  Designated Park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edestrian Access Rou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Toile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32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35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87,5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lann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M 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 Monu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Carbury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arbury Chur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esignated Car Spa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thway for Al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Gat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Toile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92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232,5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lann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M 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 Monu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. Patrick’s Chapel, Ardras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-  </w:t>
            </w:r>
            <w:r>
              <w:rPr>
                <w:rFonts w:cs="Arial" w:ascii="Arial" w:hAnsi="Arial"/>
                <w:sz w:val="24"/>
                <w:szCs w:val="22"/>
              </w:rPr>
              <w:t>Road, Path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esignated Park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edestrian Rout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Light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 and Repa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Toile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5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78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123,5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lann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606"/>
        <w:gridCol w:w="1620"/>
        <w:gridCol w:w="162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 Monument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Arch of Haynestown Cast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Haynestow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Road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arking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-  Access Rout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Toile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75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44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339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lann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M 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 Monu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Great Connel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/>
              <w:t>Standing Ston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esignated Park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Pedestrian Access Rou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Toile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20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2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162,5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lann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M 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 Monu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elan, Moon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TextBody"/>
              <w:rPr/>
            </w:pPr>
            <w:r>
              <w:rPr/>
              <w:t>Eagle Monument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esignated Park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 Rou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Toile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Bin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37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60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2,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119,5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lann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M 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 Monu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Balnafagh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TextBody"/>
              <w:rPr/>
            </w:pPr>
            <w:r>
              <w:rPr/>
              <w:t xml:space="preserve">Balnafagh  Lak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Car Par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ccess Rou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Toile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2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157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sz w:val="24"/>
                <w:szCs w:val="24"/>
              </w:rPr>
              <w:t>19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lann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86"/>
        <w:gridCol w:w="1260"/>
        <w:gridCol w:w="1800"/>
        <w:gridCol w:w="3240"/>
        <w:gridCol w:w="720"/>
        <w:gridCol w:w="720"/>
        <w:gridCol w:w="1260"/>
        <w:gridCol w:w="1620"/>
        <w:gridCol w:w="1080"/>
        <w:gridCol w:w="1260"/>
      </w:tblGrid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iority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f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/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efr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De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of Progress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M 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 Monu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Leixlip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Heading6"/>
              <w:rPr/>
            </w:pPr>
            <w:r>
              <w:rPr/>
              <w:t>Leixlip Sp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Approa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irectional Signa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Informatio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Designated Park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teps Ram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Bollard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ntr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Area Around Sp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External 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Toile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-  Seat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2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41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78,5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€</w:t>
            </w:r>
            <w:r>
              <w:rPr>
                <w:rFonts w:cs="Arial" w:ascii="Arial" w:hAnsi="Arial"/>
                <w:sz w:val="24"/>
                <w:szCs w:val="22"/>
              </w:rPr>
              <w:t>27,2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€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7,2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Plann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Trans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In consultation wit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32"/>
        </w:numPr>
        <w:jc w:val="left"/>
        <w:rPr>
          <w:rFonts w:cs="Arial"/>
        </w:rPr>
      </w:pPr>
      <w:r>
        <w:rPr>
          <w:rFonts w:cs="Arial"/>
        </w:rPr>
        <w:t>Athy Access Gro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bookmarkStart w:id="2" w:name="_1257148236"/>
      <w:bookmarkEnd w:id="2"/>
      <w:r>
        <w:rPr>
          <w:rFonts w:cs="Arial" w:ascii="Arial" w:hAnsi="Arial"/>
        </w:rPr>
        <w:object w:dxaOrig="5986" w:dyaOrig="14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3pt;height:74.3pt" filled="f" o:ole="">
            <v:imagedata r:id="rId3" o:title=""/>
          </v:shape>
          <o:OLEObject Type="Embed" ProgID="" ShapeID="ole_rId2" DrawAspect="Content" ObjectID="_626204445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iCs/>
          <w:color w:val="FF66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29400" cy="7105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1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521.95pt;height:55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color w:val="FF6600"/>
        </w:rPr>
        <w:t>Action</w:t>
        <w:br/>
        <w:t>On Disability</w:t>
      </w:r>
    </w:p>
    <w:p>
      <w:pPr>
        <w:pStyle w:val="TextBodyIndent"/>
        <w:tabs>
          <w:tab w:val="clear" w:pos="720"/>
          <w:tab w:val="left" w:pos="1710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0</wp:posOffset>
                </wp:positionH>
                <wp:positionV relativeFrom="paragraph">
                  <wp:posOffset>318135</wp:posOffset>
                </wp:positionV>
                <wp:extent cx="6515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05pt" to="512.95pt,25.05pt" stroked="t" o:allowincell="f" style="position:absolute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FF6600"/>
        </w:rPr>
        <w:tab/>
        <w:t xml:space="preserve">Enable </w:t>
      </w:r>
      <w:r>
        <w:rPr>
          <w:rFonts w:cs="Arial" w:ascii="Arial" w:hAnsi="Arial"/>
          <w:color w:val="FF6600"/>
        </w:rPr>
        <w:t>Ireland Kildare Services</w:t>
      </w:r>
    </w:p>
    <w:p>
      <w:pPr>
        <w:pStyle w:val="Normal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numPr>
          <w:ilvl w:val="0"/>
          <w:numId w:val="28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57600" cy="736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>
          <w:rStyle w:val="Style201"/>
          <w:rFonts w:cs="Arial" w:ascii="Arial" w:hAnsi="Arial"/>
          <w:b/>
          <w:bCs/>
          <w:color w:val="FF0000"/>
          <w:szCs w:val="72"/>
        </w:rPr>
        <w:t>KARE</w:t>
      </w:r>
      <w:r>
        <w:rPr>
          <w:rFonts w:cs="Arial" w:ascii="Arial" w:hAnsi="Arial"/>
        </w:rPr>
        <w:t xml:space="preserve"> </w:t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  <w:color w:val="0000FF"/>
          <w:szCs w:val="27"/>
          <w:u w:val="single"/>
        </w:rPr>
        <w:t>Founded 1967                                 Promoting Inclusion for People with Intellectual Disabilities</w:t>
      </w:r>
    </w:p>
    <w:p>
      <w:pPr>
        <w:pStyle w:val="Style22"/>
        <w:numPr>
          <w:ilvl w:val="0"/>
          <w:numId w:val="23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Kilcullen Access Gro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1371600" cy="1075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Kildare Network of People with Disabil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23"/>
        </w:numPr>
        <w:rPr>
          <w:rFonts w:cs="Arial"/>
        </w:rPr>
      </w:pPr>
      <w:r>
        <w:rPr>
          <w:rFonts w:cs="Arial"/>
        </w:rPr>
        <w:t>Naas Access Gro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-228600</wp:posOffset>
            </wp:positionH>
            <wp:positionV relativeFrom="paragraph">
              <wp:posOffset>156210</wp:posOffset>
            </wp:positionV>
            <wp:extent cx="1257300" cy="99123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ewbridge Access Grou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69695" cy="11233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information or assistance on access issues relating to the services and facilities provided by Kildare Local Authorities, please contac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cess Offic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rporate Servic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Áras Chill Dar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voy Par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as</w:t>
      </w:r>
    </w:p>
    <w:p>
      <w:pPr>
        <w:pStyle w:val="Heading3"/>
        <w:rPr>
          <w:rFonts w:cs="Arial"/>
        </w:rPr>
      </w:pPr>
      <w:r>
        <w:rPr>
          <w:rFonts w:cs="Arial"/>
        </w:rPr>
        <w:t>Co. Kild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hyperlink r:id="rId8">
        <w:r>
          <w:rPr>
            <w:rStyle w:val="InternetLink"/>
            <w:rFonts w:cs="Arial" w:ascii="Arial" w:hAnsi="Arial"/>
            <w:sz w:val="28"/>
          </w:rPr>
          <w:t>accessofficer@kildarecoco.ie</w:t>
        </w:r>
      </w:hyperlink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hone: 045  98075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ab/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&lt;</w:t>
      </w:r>
      <w:hyperlink r:id="rId9">
        <w:r>
          <w:rPr>
            <w:rStyle w:val="InternetLink"/>
            <w:rFonts w:cs="Arial" w:ascii="Arial" w:hAnsi="Arial"/>
            <w:sz w:val="28"/>
          </w:rPr>
          <w:t>http://www.kildarecoco.ie</w:t>
        </w:r>
      </w:hyperlink>
      <w:r>
        <w:rPr>
          <w:rFonts w:cs="Arial" w:ascii="Arial" w:hAnsi="Arial"/>
          <w:sz w:val="28"/>
        </w:rPr>
        <w:t xml:space="preserve"> 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09" w:top="1797" w:footer="709" w:bottom="1797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ll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Kildare Local Authorities Implementati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201">
    <w:name w:val="style201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bCs/>
      <w:color w:val="000000"/>
      <w:kern w:val="2"/>
      <w:sz w:val="44"/>
      <w:szCs w:val="32"/>
      <w:lang w:val="en-IE"/>
    </w:rPr>
  </w:style>
  <w:style w:type="paragraph" w:styleId="TextBody">
    <w:name w:val="Body Text"/>
    <w:basedOn w:val="Normal"/>
    <w:pPr/>
    <w:rPr>
      <w:rFonts w:ascii="Arial" w:hAnsi="Arial" w:cs="Arial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sz w:val="1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720" w:hanging="0"/>
    </w:pPr>
    <w:rPr>
      <w:rFonts w:ascii="Bell MT;Times New Roman" w:hAnsi="Bell MT;Times New Roman" w:cs="Bell MT;Times New Roman"/>
      <w:sz w:val="24"/>
      <w:szCs w:val="24"/>
    </w:rPr>
  </w:style>
  <w:style w:type="paragraph" w:styleId="Style22">
    <w:name w:val="style22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accessofficer@kildarecoco.ie" TargetMode="External"/><Relationship Id="rId9" Type="http://schemas.openxmlformats.org/officeDocument/2006/relationships/hyperlink" Target="http://www.kildarecoco.ie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3:19:00Z</dcterms:created>
  <dc:creator>Niamh Corcoran</dc:creator>
  <dc:description/>
  <cp:keywords/>
  <dc:language>en-US</dc:language>
  <cp:lastModifiedBy>acummins</cp:lastModifiedBy>
  <cp:lastPrinted>2008-12-01T14:17:00Z</cp:lastPrinted>
  <dcterms:modified xsi:type="dcterms:W3CDTF">2011-09-16T13:40:00Z</dcterms:modified>
  <cp:revision>1061</cp:revision>
  <dc:subject/>
  <dc:title>Buildings</dc:title>
</cp:coreProperties>
</file>