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M. Fo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pril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 THE CHAIRMAN AND EACH MEMBER OF THE LEIXLIP AREA COMMITTE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ear Chairman and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ecial meeting of the Leixlip Area Committee will be held at 2.30 p.m. on Friday 28</w:t>
      </w:r>
      <w:r>
        <w:rPr>
          <w:vertAlign w:val="superscript"/>
        </w:rPr>
        <w:t>th</w:t>
      </w:r>
      <w:r>
        <w:rPr/>
        <w:t xml:space="preserve"> April at 2.30pm in the Council Chamber, St. Mary's, Naas and you are reques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>P. Hickey</w:t>
      </w:r>
    </w:p>
    <w:p>
      <w:pPr>
        <w:pStyle w:val="Normal"/>
        <w:rPr/>
      </w:pPr>
      <w:r>
        <w:rPr/>
        <w:t>A/County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gend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Discussions with consultants Brady Shipman Martin on the Maynooth Development Plan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Report on traffic calming – update from Charlie O’Sullivan SEE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jc w:val="center"/>
      <w:outlineLvl w:val="2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5:29:00Z</dcterms:created>
  <dc:creator>kcc</dc:creator>
  <dc:description/>
  <dc:language>en-US</dc:language>
  <cp:lastModifiedBy>Mairead Keenan</cp:lastModifiedBy>
  <cp:lastPrinted>2000-04-20T16:38:00Z</cp:lastPrinted>
  <dcterms:modified xsi:type="dcterms:W3CDTF">2003-05-29T09:12:00Z</dcterms:modified>
  <cp:revision>3</cp:revision>
  <dc:subject/>
  <dc:title>Agenda - Leixlip Area - 28/4/2000 - Special Meeting</dc:title>
</cp:coreProperties>
</file>