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M. Fo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th April, 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 THE CHAIRMAN AND EACH MEMBER OF THE LEIXLIP AREA COMMITTE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ear Chairman and Members,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The next meeting of the Leixlip Area Committee will be held at 2.30 p.m. on Monday</w:t>
      </w:r>
    </w:p>
    <w:p>
      <w:pPr>
        <w:pStyle w:val="Normal"/>
        <w:rPr/>
      </w:pPr>
      <w:r>
        <w:rPr>
          <w:u w:val="single"/>
        </w:rPr>
        <w:t>10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April, 2000</w:t>
      </w:r>
      <w:r>
        <w:rPr/>
        <w:t xml:space="preserve"> in the Committee Room, St. Mary's, Naas and you are requested to att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  <w:t>S. Stokes</w:t>
      </w:r>
    </w:p>
    <w:p>
      <w:pPr>
        <w:pStyle w:val="Normal"/>
        <w:rPr/>
      </w:pPr>
      <w:r>
        <w:rPr/>
        <w:t>Acting County Secretar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upplementary Agenda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  <w:t>1.</w:t>
        <w:tab/>
        <w:t>Planning File - 00/351 City View Taverns - Change of use. (Councillor Murph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Motion - Councillor Murphy</w:t>
      </w:r>
    </w:p>
    <w:p>
      <w:pPr>
        <w:pStyle w:val="Normal"/>
        <w:rPr/>
      </w:pPr>
      <w:r>
        <w:rPr/>
        <w:tab/>
        <w:t xml:space="preserve">“That Kildare County Council cost with a view to piping the Stream in Meadowbrook from the </w:t>
        <w:tab/>
        <w:t>Motorway to the Town.  We explore ways of achieving this aim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Motion - Councillor Murphy</w:t>
      </w:r>
    </w:p>
    <w:p>
      <w:pPr>
        <w:pStyle w:val="Normal"/>
        <w:rPr/>
      </w:pPr>
      <w:r>
        <w:rPr/>
        <w:tab/>
        <w:t xml:space="preserve">“That Leixlip Area Committee seek a date for the re-drawing of the Maynooth Engineering </w:t>
        <w:tab/>
        <w:t xml:space="preserve">Area and assurances that staff levels will be similar on a population basis to other parts of the </w:t>
        <w:tab/>
        <w:t>County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Motion - Councillor Murphy</w:t>
      </w:r>
    </w:p>
    <w:p>
      <w:pPr>
        <w:pStyle w:val="Normal"/>
        <w:rPr/>
      </w:pPr>
      <w:r>
        <w:rPr/>
        <w:tab/>
        <w:t xml:space="preserve">“That we agree a date for a pre-draft discussion with Brady Shipman Martin in relation to the </w:t>
        <w:tab/>
        <w:t>Maynooth Plan.”</w:t>
      </w:r>
    </w:p>
    <w:sectPr>
      <w:type w:val="nextPage"/>
      <w:pgSz w:w="11906" w:h="16838"/>
      <w:pgMar w:left="1008" w:right="100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9:45:00Z</dcterms:created>
  <dc:creator>kcc</dc:creator>
  <dc:description/>
  <dc:language>en-US</dc:language>
  <cp:lastModifiedBy>Mairead Keenan</cp:lastModifiedBy>
  <dcterms:modified xsi:type="dcterms:W3CDTF">2003-05-29T09:13:00Z</dcterms:modified>
  <cp:revision>2</cp:revision>
  <dc:subject/>
  <dc:title>Agenda - Leixlip Area - 10/4/2000 - Supplementary </dc:title>
</cp:coreProperties>
</file>