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Minutes of Special Meeting of Leixlip Area Committee held on Monday 4th September 2000 at 7pm in Newtown House, Leixlip to discuss St. Catherine’s Park, Leixlip</w:t>
      </w:r>
    </w:p>
    <w:p>
      <w:pPr>
        <w:pStyle w:val="Normal"/>
        <w:rPr>
          <w:b/>
          <w:b/>
          <w:bCs/>
          <w:i/>
          <w:i/>
          <w:iCs/>
        </w:rPr>
      </w:pPr>
      <w:r>
        <w:rPr>
          <w:b/>
          <w:bCs/>
          <w:i/>
          <w:iCs/>
        </w:rPr>
        <w:t>__________________________________________________________________________________</w:t>
      </w:r>
    </w:p>
    <w:p>
      <w:pPr>
        <w:pStyle w:val="Normal"/>
        <w:rPr/>
      </w:pPr>
      <w:r>
        <w:rPr>
          <w:b/>
          <w:bCs/>
          <w:i/>
          <w:iCs/>
        </w:rPr>
        <w:t>Present were:</w:t>
        <w:tab/>
        <w:tab/>
      </w:r>
      <w:r>
        <w:rPr/>
        <w:t xml:space="preserve">Councillors P. Kelly, Chairman, S. Griffen, J. McGinley, S. </w:t>
      </w:r>
    </w:p>
    <w:p>
      <w:pPr>
        <w:pStyle w:val="Normal"/>
        <w:rPr/>
      </w:pPr>
      <w:r>
        <w:rPr/>
        <w:tab/>
        <w:tab/>
        <w:tab/>
        <w:t>Griffen.  Deputies B. Durkan &amp; E. Stagg.  Commissioner T.</w:t>
      </w:r>
    </w:p>
    <w:p>
      <w:pPr>
        <w:pStyle w:val="Normal"/>
        <w:rPr/>
      </w:pPr>
      <w:r>
        <w:rPr/>
        <w:tab/>
        <w:tab/>
        <w:tab/>
        <w:t xml:space="preserve">Byrne deputising for Deputy Durkan who arrived late.  </w:t>
      </w:r>
    </w:p>
    <w:p>
      <w:pPr>
        <w:pStyle w:val="Normal"/>
        <w:rPr/>
      </w:pPr>
      <w:r>
        <w:rPr/>
        <w:tab/>
        <w:tab/>
        <w:tab/>
        <w:t>Commissioner B. Lynch observing.  Dr. Christy Boylan Sth.</w:t>
      </w:r>
    </w:p>
    <w:p>
      <w:pPr>
        <w:pStyle w:val="Normal"/>
        <w:rPr/>
      </w:pPr>
      <w:r>
        <w:rPr/>
        <w:tab/>
        <w:tab/>
        <w:tab/>
        <w:t>Dublin County Council, Tommy Skehan A/County Manager,</w:t>
      </w:r>
    </w:p>
    <w:p>
      <w:pPr>
        <w:pStyle w:val="Normal"/>
        <w:rPr/>
      </w:pPr>
      <w:r>
        <w:rPr/>
        <w:tab/>
        <w:tab/>
        <w:tab/>
        <w:t>V. Colton, M. Balfe, T. Normoyle, C. Walsh, G. Barrett &amp; W.</w:t>
      </w:r>
    </w:p>
    <w:p>
      <w:pPr>
        <w:pStyle w:val="Normal"/>
        <w:rPr/>
      </w:pPr>
      <w:r>
        <w:rPr/>
        <w:tab/>
        <w:tab/>
        <w:tab/>
        <w:t>Donnellan from Glendale Meadows.  M. Foley, Secretary</w:t>
      </w:r>
    </w:p>
    <w:p>
      <w:pPr>
        <w:pStyle w:val="Normal"/>
        <w:rPr/>
      </w:pPr>
      <w:r>
        <w:rPr/>
        <w:t>__________________________________________________________________________________</w:t>
      </w:r>
    </w:p>
    <w:p>
      <w:pPr>
        <w:pStyle w:val="Normal"/>
        <w:rPr/>
      </w:pPr>
      <w:r>
        <w:rPr/>
        <w:t>Cllr. Kelly welcomed everyone.  Cllr. Murphy as Cathaoirleach of Leixlip Town Commissioners explained that Cmmr. Byrne was deputising for Deputy Durkan.  The Town Commissioners had not been invited to the meeting.</w:t>
      </w:r>
    </w:p>
    <w:p>
      <w:pPr>
        <w:pStyle w:val="Normal"/>
        <w:rPr/>
      </w:pPr>
      <w:r>
        <w:rPr/>
      </w:r>
    </w:p>
    <w:p>
      <w:pPr>
        <w:pStyle w:val="Normal"/>
        <w:rPr/>
      </w:pPr>
      <w:r>
        <w:rPr/>
        <w:t>Cllr. Kelly explained that the purpose of the meeting was to discuss various aspects of the proposed St. Catherine’s Park with the residents of Glendale Meadows.</w:t>
      </w:r>
    </w:p>
    <w:p>
      <w:pPr>
        <w:pStyle w:val="Normal"/>
        <w:rPr/>
      </w:pPr>
      <w:r>
        <w:rPr/>
      </w:r>
    </w:p>
    <w:p>
      <w:pPr>
        <w:pStyle w:val="Normal"/>
        <w:rPr/>
      </w:pPr>
      <w:r>
        <w:rPr/>
        <w:t>Dr. Boylan displayed a master plan of the entire park.  He explained that football pitches were to be developed where land was suitable, a nature conservation area would be created along the river, car parks would be provided at the Lucan entrance near the pitches and at the top of the Black Avenue also near pitches, the old farm buildings would be converted for use as an arts &amp; crafts and interpretative centre and the remainder would be developed for passive recreation.</w:t>
      </w:r>
    </w:p>
    <w:p>
      <w:pPr>
        <w:pStyle w:val="Normal"/>
        <w:rPr/>
      </w:pPr>
      <w:r>
        <w:rPr/>
      </w:r>
    </w:p>
    <w:p>
      <w:pPr>
        <w:pStyle w:val="Normal"/>
        <w:rPr/>
      </w:pPr>
      <w:r>
        <w:rPr/>
        <w:t>In reply to a question from Mr. Normoyle, Dr. Boylan said the car parks had not been designed yet.</w:t>
      </w:r>
    </w:p>
    <w:p>
      <w:pPr>
        <w:pStyle w:val="Normal"/>
        <w:rPr/>
      </w:pPr>
      <w:r>
        <w:rPr/>
      </w:r>
    </w:p>
    <w:p>
      <w:pPr>
        <w:pStyle w:val="Normal"/>
        <w:rPr/>
      </w:pPr>
      <w:r>
        <w:rPr/>
        <w:t>The Glendale Meadows deputation asked that a particular triangle of land be incorporated into the park and the existing ditch at that location be removed as it was currently a hiding place for undesirable activity.  Dr. Boylan advised against the removal of the ditch on the basis that it wouldn’t solve the social problem and he said it could be improved by pruning etc.</w:t>
      </w:r>
    </w:p>
    <w:p>
      <w:pPr>
        <w:pStyle w:val="Normal"/>
        <w:rPr/>
      </w:pPr>
      <w:r>
        <w:rPr/>
      </w:r>
    </w:p>
    <w:p>
      <w:pPr>
        <w:pStyle w:val="Normal"/>
        <w:rPr/>
      </w:pPr>
      <w:r>
        <w:rPr/>
        <w:t>Describing progress on work to date, Dr. Boylan said the foundation for the paths had been laid and surfacing would take place by the end of the month along with seeding of the 3 soccer and 1 Gaelic football pitches and the grass running track.  Tree planting and installation of the boundary fence would follow that.  He said the decision on where to locate the pavilion (either in the car park or in the old farm buildings) was one for Kildare and Fingal County Councils.  In reply to a question from Cllr. Griffen he said there would be 4 avenues of trees planted flanking the footpaths and several areas of group planting incorporating tall, small, evergreen and deciduous trees.</w:t>
      </w:r>
    </w:p>
    <w:p>
      <w:pPr>
        <w:pStyle w:val="Normal"/>
        <w:rPr/>
      </w:pPr>
      <w:r>
        <w:rPr/>
      </w:r>
    </w:p>
    <w:p>
      <w:pPr>
        <w:pStyle w:val="Normal"/>
        <w:rPr/>
      </w:pPr>
      <w:r>
        <w:rPr/>
        <w:t>In reply to questions from the deputation, Dr. Boylan said he was recommending a railing of around 6’ alongside the hedgerow on the Glendale side.  The residents expressed strong opposition to this on the basis that it was too low and they asked for an 8’railing.  Dr. Boylan said the vegetation would grow through the fence and make it impenetrable.  The residents also asked for the continuation of the boundary fence along the rear of the houses which bordered the park.  Dr. Boylan said it was not normally Council practice to provide fencing along private property and that this would be a matter for Kildare County Council to decide.</w:t>
      </w:r>
    </w:p>
    <w:p>
      <w:pPr>
        <w:pStyle w:val="Normal"/>
        <w:rPr/>
      </w:pPr>
      <w:r>
        <w:rPr/>
      </w:r>
    </w:p>
    <w:p>
      <w:pPr>
        <w:pStyle w:val="Normal"/>
        <w:rPr/>
      </w:pPr>
      <w:r>
        <w:rPr/>
        <w:t>The A/County Manager said he was willing to obtain a costing on a fence of about 8’ in height and a costing on extending the fence along the area of the residents’ concern.  The residents asked that the fence be curved outwards at the top to make it difficult to climb over and this was agreed.  They also agreed with Dr.Boylan’s proposal for an anti-cycle pedestrian gate to be installed alongside the vehicular gate.</w:t>
      </w:r>
    </w:p>
    <w:p>
      <w:pPr>
        <w:pStyle w:val="Normal"/>
        <w:rPr/>
      </w:pPr>
      <w:r>
        <w:rPr/>
      </w:r>
    </w:p>
    <w:p>
      <w:pPr>
        <w:pStyle w:val="Normal"/>
        <w:rPr/>
      </w:pPr>
      <w:r>
        <w:rPr/>
        <w:t>Another area of concern for the residents was that of the proposed footbridge over the canal onto the Confey road.  Dr. Boylan said the purpose of the bridge was to provide access to the canal from the park without having to go through the housing estates.  The residents were against the bridge for safety reasons and asked whether the money for the bridge could be reallocated to provide an all-weather pitch.  Dr. Boylan advised against such a facility on the basis that there would be noise and light interference for residents and he added that Duchas might not allow the reallocation of money to such a project.  In reply to questions from the residents Dr. Boylan said that the bye-laws will provide for opening and closing hours but it will be difficult to prevent people getting in outside those hours.  He undertook to provide a copy of the South Dublin County Council bye-laws to KCC.  Dr. Boylan also added that there was probably insufficient money allocated to provide 2 footbridges and it was likely that the one proposed for Lucan would go ahead first as it was more necessary.  There was a chance that the bridge proposed for Confey would not be built anyway.</w:t>
      </w:r>
    </w:p>
    <w:p>
      <w:pPr>
        <w:pStyle w:val="Normal"/>
        <w:rPr/>
      </w:pPr>
      <w:r>
        <w:rPr/>
      </w:r>
    </w:p>
    <w:p>
      <w:pPr>
        <w:pStyle w:val="Normal"/>
        <w:rPr/>
      </w:pPr>
      <w:r>
        <w:rPr/>
        <w:t>The residents raised the issue of cars parking in the residential area when matches are on.  Cllr. Kelly pointed out that the regulation of parking was an issue for Kildare County Council and the Area Committee noted the residents’ concerns.  He said that there were proposals for traffic calming in the area</w:t>
      </w:r>
    </w:p>
    <w:p>
      <w:pPr>
        <w:pStyle w:val="Normal"/>
        <w:rPr/>
      </w:pPr>
      <w:r>
        <w:rPr/>
      </w:r>
    </w:p>
    <w:p>
      <w:pPr>
        <w:pStyle w:val="Normal"/>
        <w:rPr/>
      </w:pPr>
      <w:r>
        <w:rPr/>
        <w:t>The residents asked whether there would be a dedicated park ranger for the Glendale area and were told by Dr. Boylan that it was preferable to have a ranger for the entire park.</w:t>
      </w:r>
    </w:p>
    <w:p>
      <w:pPr>
        <w:pStyle w:val="Normal"/>
        <w:rPr/>
      </w:pPr>
      <w:r>
        <w:rPr/>
      </w:r>
    </w:p>
    <w:p>
      <w:pPr>
        <w:pStyle w:val="Normal"/>
        <w:rPr/>
      </w:pPr>
      <w:r>
        <w:rPr/>
        <w:t>In reply to a request to have a playground in the park, Dr. Boylan said he was not in favour of this proposal.  He said a playground attracted people at night and was a hazard for neighbours.  He said it required constant maintenance and there was no provision in the budget for it.</w:t>
      </w:r>
    </w:p>
    <w:p>
      <w:pPr>
        <w:pStyle w:val="Normal"/>
        <w:rPr/>
      </w:pPr>
      <w:r>
        <w:rPr/>
      </w:r>
    </w:p>
    <w:p>
      <w:pPr>
        <w:pStyle w:val="Normal"/>
        <w:rPr/>
      </w:pPr>
      <w:r>
        <w:rPr/>
        <w:t>In summing up the Asst. County Manager said another site visit would be arranged between Dr. Boylan and the residents to discuss the ditch and boundary fence.</w:t>
      </w:r>
    </w:p>
    <w:p>
      <w:pPr>
        <w:pStyle w:val="Normal"/>
        <w:rPr/>
      </w:pPr>
      <w:r>
        <w:rPr/>
      </w:r>
    </w:p>
    <w:p>
      <w:pPr>
        <w:pStyle w:val="Normal"/>
        <w:rPr/>
      </w:pPr>
      <w:r>
        <w:rPr/>
        <w:t>Cllr. Kelly thanked Dr. Boylan and the ACM for attending and this concluded the business of the meeting.</w:t>
      </w:r>
    </w:p>
    <w:sectPr>
      <w:type w:val="nextPage"/>
      <w:pgSz w:w="11906" w:h="16838"/>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4:59:00Z</dcterms:created>
  <dc:creator>kcc</dc:creator>
  <dc:description/>
  <dc:language>en-US</dc:language>
  <cp:lastModifiedBy>Mairead Keenan</cp:lastModifiedBy>
  <dcterms:modified xsi:type="dcterms:W3CDTF">2003-05-29T09:19:00Z</dcterms:modified>
  <cp:revision>3</cp:revision>
  <dc:subject/>
  <dc:title>Minutes of Special Meeting of Leixlip Area Committee held on Monday 4th September 2000 at 7pm in Newtown House, Leixlip to discuss St. Catherine’s Park, Leixlip</dc:title>
</cp:coreProperties>
</file>