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shd w:fill="CCCCCC" w:val="clear"/>
        <w:rPr/>
      </w:pPr>
      <w:r>
        <w:rPr/>
        <w:t xml:space="preserve">SPECIAL MEETING OF LEIXLIP AREA COMMITTEE </w:t>
      </w:r>
      <w:r>
        <w:rPr>
          <w:b w:val="false"/>
        </w:rPr>
        <w:t xml:space="preserve">HELD ON TUESDAY, 4 SEPTEMBER 2001 </w:t>
      </w:r>
    </w:p>
    <w:p>
      <w:pPr>
        <w:pStyle w:val="Normal"/>
        <w:pBdr>
          <w:top w:val="single" w:sz="18" w:space="1" w:color="000000"/>
          <w:left w:val="single" w:sz="18" w:space="4" w:color="000000"/>
          <w:bottom w:val="single" w:sz="18" w:space="1" w:color="000000"/>
          <w:right w:val="single" w:sz="18" w:space="4" w:color="000000"/>
        </w:pBdr>
        <w:shd w:fill="CCCCCC" w:val="clear"/>
        <w:jc w:val="center"/>
        <w:rPr>
          <w:rFonts w:ascii="Arial" w:hAnsi="Arial" w:cs="Arial"/>
          <w:b/>
          <w:b/>
          <w:sz w:val="28"/>
        </w:rPr>
      </w:pPr>
      <w:r>
        <w:rPr>
          <w:rFonts w:cs="Arial" w:ascii="Arial" w:hAnsi="Arial"/>
          <w:b/>
          <w:sz w:val="28"/>
        </w:rPr>
      </w:r>
    </w:p>
    <w:p>
      <w:pPr>
        <w:pStyle w:val="Normal"/>
        <w:pBdr>
          <w:top w:val="single" w:sz="18" w:space="1" w:color="000000"/>
          <w:left w:val="single" w:sz="18" w:space="4" w:color="000000"/>
          <w:bottom w:val="single" w:sz="18" w:space="1" w:color="000000"/>
          <w:right w:val="single" w:sz="18" w:space="4" w:color="000000"/>
        </w:pBdr>
        <w:shd w:fill="CCCCCC" w:val="clear"/>
        <w:jc w:val="center"/>
        <w:rPr>
          <w:rFonts w:ascii="Arial" w:hAnsi="Arial" w:cs="Arial"/>
          <w:b/>
          <w:b/>
          <w:sz w:val="28"/>
        </w:rPr>
      </w:pPr>
      <w:r>
        <w:rPr>
          <w:rFonts w:cs="Arial" w:ascii="Arial" w:hAnsi="Arial"/>
          <w:b/>
          <w:sz w:val="28"/>
        </w:rPr>
        <w:t>DEVELOPMENT PLAN REVIEW</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TextBodyIndent"/>
        <w:rPr/>
      </w:pPr>
      <w:r>
        <w:rPr/>
        <w:t>Present:</w:t>
        <w:tab/>
        <w:t>Councillor C Murphy, Councillor P Kelly, Councillor S Griffin, Councillor J McGinley, Mr K Rush (Brady Shipman Martin), Mr N Bradley, County Manager, Mr T Skehan, Assistant County Manager, Mr J Lynch, County Engineer, Mr G Halton, Roads Design, Ms A Lazenby Simpson, Conservation Officer, Mr R Bonar, Leisure &amp; Recreation Manager, Ms A Aspell, Senior Staff Officer</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b/>
          <w:b/>
          <w:sz w:val="24"/>
        </w:rPr>
      </w:pPr>
      <w:r>
        <w:rPr>
          <w:rFonts w:cs="Arial" w:ascii="Arial" w:hAnsi="Arial"/>
          <w:b/>
          <w:sz w:val="24"/>
        </w:rPr>
      </w:r>
    </w:p>
    <w:p>
      <w:pPr>
        <w:pStyle w:val="TextBody"/>
        <w:rPr/>
      </w:pPr>
      <w:r>
        <w:rPr/>
        <w:t>Councillor McGinley proposed the adoption of minutes of Special Meeting of the Leixlip Area Committee of 20 July 2001.  This proposal was seconded by Councillor Murphy.  Councillor Kelly requested that the County Manager’s suggestion at the meeting of 20 July 2001, that zoning of land in the Meadowbrook Catchment be reconsidered following the completion of flood alleviation works, be recor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agreed to consider the minutes of Special Meetings of the Leixlip Area Committee of 11 April 2001, 6 June 2001 and 27 June 2001 at their Area Meeting on 7 September 2001.</w:t>
      </w:r>
    </w:p>
    <w:p>
      <w:pPr>
        <w:pStyle w:val="Normal"/>
        <w:rPr>
          <w:rFonts w:ascii="Arial" w:hAnsi="Arial" w:cs="Arial"/>
          <w:sz w:val="24"/>
        </w:rPr>
      </w:pPr>
      <w:r>
        <w:rPr>
          <w:rFonts w:cs="Arial" w:ascii="Arial" w:hAnsi="Arial"/>
          <w:sz w:val="24"/>
        </w:rPr>
      </w:r>
    </w:p>
    <w:p>
      <w:pPr>
        <w:pStyle w:val="Heading5"/>
        <w:ind w:left="1440" w:hanging="1440"/>
        <w:rPr>
          <w:rFonts w:ascii="Arial" w:hAnsi="Arial" w:cs="Arial"/>
          <w:b/>
          <w:b/>
          <w:sz w:val="28"/>
        </w:rPr>
      </w:pPr>
      <w:r>
        <w:rPr>
          <w:rFonts w:cs="Arial"/>
          <w:b/>
          <w:sz w:val="28"/>
        </w:rPr>
      </w:r>
    </w:p>
    <w:p>
      <w:pPr>
        <w:pStyle w:val="Heading5"/>
        <w:ind w:left="1440" w:hanging="1440"/>
        <w:rPr>
          <w:b/>
          <w:b/>
          <w:sz w:val="28"/>
        </w:rPr>
      </w:pPr>
      <w:r>
        <w:rPr>
          <w:b/>
          <w:sz w:val="28"/>
        </w:rPr>
        <w:t>Leixlip</w:t>
      </w:r>
    </w:p>
    <w:p>
      <w:pPr>
        <w:pStyle w:val="Normal"/>
        <w:ind w:left="1440" w:hanging="144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s Lazenby Simpson reported to the members with regard to proposed development of The Wonderful Barn.  Ms Lazenby Simpson advised the members that she had met with the landowner, Duchas and the OPW.  Ms Lazenby Simpson agreed that the detail of the development could be outlined in an Action Area Plan.  Councillor McGinley requested that the statement in the Local Area Plan with regard to the Action Area Plan be altered to read “to be prepar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discussed access to The Wonderful Barn.  Mr Halton advised that the issue of access had not been considered in detail, however, he was of the opinion that there should be limited development at the Barnhall Road area of the site.  Mr Halton pointed out the importance of avoiding a “rat-run” scenario.  Councillor Murphy agreed that it would be undesirable to have a through road.  Councillor Griffin  suggested that such an objective be included in the Development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Murphy stated that it would not appear desirable to have residential development back-to-back with industrial development at Collinstown.  Mr Rush indicated an amendment to the zoning at this location which would provide for an area of agricultural zoned land between the existing residential development and the new road.  Lands to the west of the road would be zoned for industrial develop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members discussed the correct location for a Park &amp; Ride facility and new railway station near Intel.  The members considered how the area identified for Park &amp; Ride should be zoned.  The members also considered how many cars might be accommodated and whether the facility should perhaps be multl-storey.  County Engineer advised the members that it may prove difficult to identify an exact location for the Park &amp; Ride facility as a number of engineering factors will have to be considered. Councillor Murphy proposed the zoning of a strip of land from the new road to Blakestown crossing for Transportation &amp; Utilities.  Councillor McGinley seconded this proposal.  Councillor Griffin stated that he was not in favour of zoning the land to the level crossing at Blakestown as he felt this may have traffic implications.  Councillor Murphy stated that any traffic problems which may occur would be alleviated by the closure of the level cross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also agreed to zone the area of land to the roundabout for industrial develop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considered the necessity for more amenity lands in Leixlip, particularly for the GAA Club and Leixlip Utd Football Club.  Mr Bonar advised the members that Mr Brian Swan has been requested to prepare a design brief with regard to use of amenity lands in Leixlip.  Following discussions, the members agreed to zone additional amenity lands to accommodate training pitches for the GAA at Finnegan’s lands.  This should free up lands within the amenity centre which could be used by Leixlip Utd.  The members also agreed to some residential zoning at this lo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Griffin proposed that the town boundary be extended to include Hewlett Packard.  Following a discussion the members agreed not to extend the town boundary at this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uncillor McGinley requested clarification as to whether the design of housing estates, particularly apartment blocks, could be improved.  Mr Rush referred to the design standards set out in the Local Area Pla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Murphy requested that the upgrading of Kellystown Lane be included as an objective in the Local Area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rFonts w:ascii="Arial" w:hAnsi="Arial" w:cs="Arial"/>
          <w:sz w:val="28"/>
        </w:rPr>
      </w:pPr>
      <w:r>
        <w:rPr>
          <w:rFonts w:cs="Arial"/>
          <w:sz w:val="28"/>
        </w:rPr>
      </w:r>
    </w:p>
    <w:p>
      <w:pPr>
        <w:pStyle w:val="Heading4"/>
        <w:rPr>
          <w:sz w:val="28"/>
        </w:rPr>
      </w:pPr>
      <w:r>
        <w:rPr>
          <w:sz w:val="28"/>
        </w:rPr>
        <w:t>Maynoo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unty Manager advised the members that a meeting had been held with Mr Tony Cawley in order to clarify a number of issues arising from his report.  County Engineer gave the members a copy of an addendum to his report prepared by Mr Cawley for their information.  County Engineer briefed the members in relation to the recent meeting with Mr Cawley and also the contents of the addendum to his repo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unty Engineer advised the members that, having regard to the risk factor identified by Mr Cawley’s report, he would not recommend zoning of lands for residential development in the Meadowbrook Catchment at this time.  County Engineer advised the members that were they to consider zoning further lands in Meadowbrook then he would recommend the area of 7.6 Hectares to the north of the catchment over the lands further south in the catchment, as these lands are in the floodplain.  County Engineer reiterated, however, that, as there are other areas in Maynooth which could be zoned, he would not recommend any zoning in Meadowbrook at this ti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ty Manager advised the members that he had requested Mr Cawley to determine the works required in order to eliminate the risk of flooding entirely.  County Manager asked the members to note also the problem with keeping culverts clear, this factor is not included in calculation of the ris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ty Manager advised the members that he had met with Doyle’s, the developers of Carton, in order to establish the outstanding issues.  Doyle’s had identified three areas of concern:</w:t>
      </w:r>
    </w:p>
    <w:p>
      <w:pPr>
        <w:pStyle w:val="Normal"/>
        <w:numPr>
          <w:ilvl w:val="0"/>
          <w:numId w:val="2"/>
        </w:numPr>
        <w:rPr>
          <w:rFonts w:ascii="Arial" w:hAnsi="Arial" w:cs="Arial"/>
          <w:sz w:val="24"/>
        </w:rPr>
      </w:pPr>
      <w:r>
        <w:rPr>
          <w:rFonts w:cs="Arial" w:ascii="Arial" w:hAnsi="Arial"/>
          <w:sz w:val="24"/>
        </w:rPr>
        <w:t>Amount of residential zoning</w:t>
      </w:r>
    </w:p>
    <w:p>
      <w:pPr>
        <w:pStyle w:val="Normal"/>
        <w:numPr>
          <w:ilvl w:val="0"/>
          <w:numId w:val="2"/>
        </w:numPr>
        <w:rPr>
          <w:rFonts w:ascii="Arial" w:hAnsi="Arial" w:cs="Arial"/>
          <w:sz w:val="24"/>
        </w:rPr>
      </w:pPr>
      <w:r>
        <w:rPr>
          <w:rFonts w:cs="Arial" w:ascii="Arial" w:hAnsi="Arial"/>
          <w:sz w:val="24"/>
        </w:rPr>
        <w:t>Inclusion of lands south of the Dublin Road in the Action Area Plan</w:t>
      </w:r>
    </w:p>
    <w:p>
      <w:pPr>
        <w:pStyle w:val="Normal"/>
        <w:numPr>
          <w:ilvl w:val="0"/>
          <w:numId w:val="2"/>
        </w:numPr>
        <w:rPr>
          <w:rFonts w:ascii="Arial" w:hAnsi="Arial" w:cs="Arial"/>
          <w:sz w:val="24"/>
        </w:rPr>
      </w:pPr>
      <w:r>
        <w:rPr>
          <w:rFonts w:cs="Arial" w:ascii="Arial" w:hAnsi="Arial"/>
          <w:sz w:val="24"/>
        </w:rPr>
        <w:t>Inclusion of lands between proposed industrial zoning and Carton as amenity lan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ty Manager advised the members that he had asked Doyle’s to set out what lands at Carton Avenue they would be willing to give for the Park having regard to the zoning in the Draft Development Plan and also to set out what lands they would be willing to give for the Park were the zonings to be altered.  Doyle’s have confirmed, through their Agent, Kiaran O’Malley, that they would be willing to give one acre of amenity land for every one acre of land zoned for residential develop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r Rush presented a map to the members setting out proposed alterations to residential zones were lands at Meadowbrook not being considered for zoning at this ti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ty Manager advised the members that were they to consider zoning any lands in the Meadowbrook Catchment there would have to be caveats attaching which would ensure that no development could commence until the flood alleviation works had commenc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McGinley stated that he felt the risk was still quite high, even having regard to the flood alleviation works proposed, and recommended that work be commenced to alleviate the risk entirely as soon as possi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requested clarification in relation to lands which would be made available for social and affordable housing.  County Manager advised the members that discussions will be held with each developer in order to establish how the 20% requirement for social and affordable housing will be achieved.  County Manager advised the members that the Council will also be progressing its land acquisition programme.  The members requested clarification with regard to community gain agreed by Satchwell’s.  Ms Aspell to check position and report to members at their Area Meeting on 7 September 2001.</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members requested that the road objective from Celbridge Road to Straffan Road be moved into the motorway setback.  County Engineer suggested that a road objective at this location would be too close to the Interchange and on initial consideration there would seem to be engineering difficulties.  The members agreed that the road objective marked </w:t>
      </w:r>
      <w:r>
        <w:rPr>
          <w:rFonts w:cs="Arial" w:ascii="Arial" w:hAnsi="Arial"/>
          <w:b/>
          <w:sz w:val="24"/>
        </w:rPr>
        <w:t>a</w:t>
      </w:r>
      <w:r>
        <w:rPr>
          <w:rFonts w:cs="Arial" w:ascii="Arial" w:hAnsi="Arial"/>
          <w:sz w:val="24"/>
        </w:rPr>
        <w:t xml:space="preserve"> be removed.  County Engineer agreed to consider the correct location of the road objective and to report further to the memb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ty Engineer updated the members with regard to development of the Meadowbrook Link Ro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McGinley suggested that a new site be identified for a co-educational primary school, as previously discussed.  Councillor Griffin advised the meeting, that further to discussions with the Parish Priest, it would seem that the Presentation Convent are not in favour of the proposal.  Councillor McGinley recommended that, in view of the traffic problems being caused at present by the location of the schools, that a site be identified for a new school in the vicinity of either the Straffan Road and Rathcoffey Road.  Following discussion Councillor Murphy suggested that an objective be included in the text that a site for a new school should be identified in the area of the Rathcoffey Ro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again discussed the possibility of zoning lands in the Meadowbrook Catchment.  County Manager advised the members that having regard to the works which needed to be carried out to guard against flooding in this area, it may be some time before the lands could realistically be developed.  Councillor McGinley proposed zoning of 7.6 Hectares of land for residential development.  All necessary caveats to be attached to the zo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Griffin recommended that the small area of Bean’s land zoned open space and amenity be altered to residential zo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relation to Doyle’s lands at Carton, the County Manager suggested that the park would be very beneficial to the town.  The County Manager advised the members that no discussion had taken place with Doyle’s in relation to alteration of industrial zoning to residential zoning.  Further to a suggestion from Councillor McGinley, Ms Aspell agreed to contact Doyle’s prior to the members Area Meeting on Friday, 7 September 2001, with regard to the revised proposals.  The members agreed to remove the lands south of the Dublin Road from Action Area Plan 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ty Engineer requested the members to consider removing the small area of residential zoning at Meadowbrook as these lands are in the floodplain.  The members agre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Rush recommended against the zoning of both the 7.5 Hectares on the Celbridge Road and the 7.6 Hectares in Meadowbrook.  Councillor Murphy advised the members that she was not in favour of zoning of 7.5 Hectares of lands to the east of the town.  Councillor Griffin advised the meeting that there may be a difficulty accessing the surface water system from these lands.  County Engineer suggested that further development in this area would possibly justify further investment in a surface water drainage pip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uncillor McGinley recommended the zoning of 7.6 Hectares of land at Meadowbrook, all necessary caveats to be attached to the zoning.  Councillor Murphy agreed with this recommendation.  Councillor Griffin advised the meeting that he does not believe that lands which will possibly not be able to be developed during the life to the Development Plan should be zon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Murphy proposed the zoning of 7.6 Hectares of land at Meadowbrook.  This proposal was seconded by Councillor McGinley.  The members voted in relation to this proposal with Councillor Murphy and Councillor McGinley voting in favour of the proposal and Councillor Griffin and Councillor Kelly voting against.  Councillor Murphy advised the members that she was using her casting vote and voted in favour of the propos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Murphy and Councillor McGinley advised the meeting that the strict conditions adhering to the zoning should ensure that the necessary flood alleviation works would be carried o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uncillor Kelly proposed the zoning of High Degree lands.  Councillor Griffin seconded this proposal.  The members voted in relation to this proposal with Councillor Kelly and Councillor Griffin voting in favour and Councillor McGinley and Councillor Murphy voting against. Councillor Murphy advised the members that she was using her casting vote and voted against the proposa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Murphy advised the meeting that she felt it was premature to develop this part of the town at present in the context of current social issu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Griffin asked the County Engineer to advise to how the Feeney lands could be drained.  County Engineer advised the meeting that a detailed survey, study and design would be required in order to deal with this que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McGinley recommended that vehicular access to the proposed development at Moyglare Road be via the new road.  This objective to be included in the tex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Rush confirmed that an objective to provide playgrounds in both Action Areas had been included in the tex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Rush confirmed that a Conservation Area has been identified in the town centre.  There is a height restriction of two storey in this ar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discussed the difficulties being faced by the Bean Family with regard to the listing of their property.  The members agreed that the new legislation pertaining to listing of properties was prescriptive and the grants being allocated were very sma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uncillor Griffin suggested that Barrett’s be included within the town boundary.  Mr Rush recommended that the town boundary should remain at the motorw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The meeting then concluded.</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b/>
        <w:b/>
      </w:rPr>
    </w:pPr>
    <w:r>
      <w:rPr>
        <w:b/>
      </w:rPr>
      <w:t>Leixlip Area Development Plan Meeting</w:t>
      <w:tab/>
      <w:tab/>
      <w:t>4 September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rPr>
    </w:pPr>
    <w:r>
      <w:rPr>
        <w:rFonts w:cs="Century Gothic" w:ascii="Century Gothic" w:hAnsi="Century Gothic"/>
        <w:b/>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Symbol" w:hAnsi="Symbol" w:cs="Symbol" w:hint="default"/>
        <w:sz w:val="28"/>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144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1440" w:hanging="1440"/>
      <w:outlineLvl w:val="4"/>
    </w:pPr>
    <w:rPr>
      <w:rFonts w:ascii="Arial" w:hAnsi="Arial" w:cs="Arial"/>
      <w:sz w:val="24"/>
    </w:rPr>
  </w:style>
  <w:style w:type="character" w:styleId="WW8Num1z0">
    <w:name w:val="WW8Num1z0"/>
    <w:qFormat/>
    <w:rPr>
      <w:rFonts w:ascii="Symbol" w:hAnsi="Symbol" w:cs="Symbol"/>
      <w:color w:val="000080"/>
      <w:sz w:val="28"/>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0:28:00Z</dcterms:created>
  <dc:creator>kcc</dc:creator>
  <dc:description/>
  <dc:language>en-US</dc:language>
  <cp:lastModifiedBy>Mairead Keenan</cp:lastModifiedBy>
  <cp:lastPrinted>2002-01-22T14:21:00Z</cp:lastPrinted>
  <dcterms:modified xsi:type="dcterms:W3CDTF">2003-05-29T10:14:00Z</dcterms:modified>
  <cp:revision>4</cp:revision>
  <dc:subject/>
  <dc:title>Special Meeting Of Leixlip Area Committee Held On Tuesday, 4 September 2001 Development Plan Review</dc:title>
</cp:coreProperties>
</file>