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8" w:space="1" w:color="000000"/>
          <w:left w:val="single" w:sz="18" w:space="4" w:color="000000"/>
          <w:bottom w:val="single" w:sz="18" w:space="1" w:color="000000"/>
          <w:right w:val="single" w:sz="18" w:space="4" w:color="000000"/>
        </w:pBdr>
        <w:shd w:fill="CCCCCC" w:val="clear"/>
        <w:rPr/>
      </w:pPr>
      <w:r>
        <w:rPr/>
        <w:t xml:space="preserve">SPECIAL MEETING OF LEIXLIP AREA COMMITTEE </w:t>
      </w:r>
      <w:r>
        <w:rPr>
          <w:b w:val="false"/>
        </w:rPr>
        <w:t>HELD ON FRIDAY, 20</w:t>
      </w:r>
      <w:r>
        <w:rPr>
          <w:b w:val="false"/>
          <w:vertAlign w:val="superscript"/>
        </w:rPr>
        <w:t>TH</w:t>
      </w:r>
      <w:r>
        <w:rPr>
          <w:b w:val="false"/>
        </w:rPr>
        <w:t xml:space="preserve"> JULY 2001 </w:t>
      </w:r>
    </w:p>
    <w:p>
      <w:pPr>
        <w:pStyle w:val="Normal"/>
        <w:pBdr>
          <w:top w:val="single" w:sz="18" w:space="1" w:color="000000"/>
          <w:left w:val="single" w:sz="18" w:space="4" w:color="000000"/>
          <w:bottom w:val="single" w:sz="18" w:space="1" w:color="000000"/>
          <w:right w:val="single" w:sz="18" w:space="4" w:color="000000"/>
        </w:pBdr>
        <w:shd w:fill="CCCCCC" w:val="clear"/>
        <w:jc w:val="center"/>
        <w:rPr>
          <w:rFonts w:ascii="Arial" w:hAnsi="Arial" w:cs="Arial"/>
          <w:b/>
          <w:b/>
          <w:sz w:val="28"/>
        </w:rPr>
      </w:pPr>
      <w:r>
        <w:rPr>
          <w:rFonts w:cs="Arial" w:ascii="Arial" w:hAnsi="Arial"/>
          <w:b/>
          <w:sz w:val="28"/>
        </w:rPr>
      </w:r>
    </w:p>
    <w:p>
      <w:pPr>
        <w:pStyle w:val="Normal"/>
        <w:pBdr>
          <w:top w:val="single" w:sz="18" w:space="1" w:color="000000"/>
          <w:left w:val="single" w:sz="18" w:space="4" w:color="000000"/>
          <w:bottom w:val="single" w:sz="18" w:space="1" w:color="000000"/>
          <w:right w:val="single" w:sz="18" w:space="4" w:color="000000"/>
        </w:pBdr>
        <w:shd w:fill="CCCCCC" w:val="clear"/>
        <w:jc w:val="center"/>
        <w:rPr>
          <w:rFonts w:ascii="Arial" w:hAnsi="Arial" w:cs="Arial"/>
          <w:b/>
          <w:b/>
          <w:sz w:val="28"/>
        </w:rPr>
      </w:pPr>
      <w:r>
        <w:rPr>
          <w:rFonts w:cs="Arial" w:ascii="Arial" w:hAnsi="Arial"/>
          <w:b/>
          <w:sz w:val="28"/>
        </w:rPr>
        <w:t>DEVELOPMENT PLAN REVIEW</w:t>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4"/>
        </w:rPr>
      </w:pPr>
      <w:r>
        <w:rPr>
          <w:rFonts w:cs="Arial" w:ascii="Arial" w:hAnsi="Arial"/>
          <w:b/>
          <w:sz w:val="24"/>
        </w:rPr>
      </w:r>
    </w:p>
    <w:p>
      <w:pPr>
        <w:pStyle w:val="TextBodyIndent"/>
        <w:rPr/>
      </w:pPr>
      <w:r>
        <w:rPr/>
        <w:t>Present:</w:t>
        <w:tab/>
        <w:t>Councillor P Kelly, Councillor C Murphy, Councillor S Griffin, Councillor J McGinley, Mr K Rushe (Brady Shipman Martin), Mr M Murphy, Iarnrod Eireann, Mr N Bradley, County Manager, Mr J Lynch, County Engineer, Ms H King, Sanitary Services, Ms A Lazenby Simpson, Conservation Officer, Mr R Bonar, Leisure &amp; Recreation Manager, Ms A Aspell, Senior Staff Officer</w:t>
      </w:r>
    </w:p>
    <w:p>
      <w:pPr>
        <w:pStyle w:val="Normal"/>
        <w:ind w:left="1440" w:hanging="1440"/>
        <w:rPr>
          <w:rFonts w:ascii="Arial" w:hAnsi="Arial" w:cs="Arial"/>
          <w:b/>
          <w:b/>
          <w:sz w:val="24"/>
        </w:rPr>
      </w:pPr>
      <w:r>
        <w:rPr>
          <w:rFonts w:cs="Arial" w:ascii="Arial" w:hAnsi="Arial"/>
          <w:b/>
          <w:sz w:val="24"/>
        </w:rPr>
      </w:r>
    </w:p>
    <w:p>
      <w:pPr>
        <w:pStyle w:val="Normal"/>
        <w:ind w:left="1440" w:hanging="1440"/>
        <w:rPr>
          <w:rFonts w:ascii="Arial" w:hAnsi="Arial" w:cs="Arial"/>
          <w:b/>
          <w:b/>
          <w:sz w:val="24"/>
        </w:rPr>
      </w:pPr>
      <w:r>
        <w:rPr>
          <w:rFonts w:cs="Arial" w:ascii="Arial" w:hAnsi="Arial"/>
          <w:b/>
          <w:sz w:val="24"/>
        </w:rPr>
      </w:r>
    </w:p>
    <w:p>
      <w:pPr>
        <w:pStyle w:val="Normal"/>
        <w:ind w:left="1440" w:hanging="1440"/>
        <w:rPr>
          <w:rFonts w:ascii="Arial" w:hAnsi="Arial" w:cs="Arial"/>
          <w:b/>
          <w:b/>
          <w:sz w:val="24"/>
        </w:rPr>
      </w:pPr>
      <w:r>
        <w:rPr>
          <w:rFonts w:cs="Arial" w:ascii="Arial" w:hAnsi="Arial"/>
          <w:b/>
          <w:sz w:val="24"/>
        </w:rPr>
      </w:r>
    </w:p>
    <w:p>
      <w:pPr>
        <w:pStyle w:val="Heading5"/>
        <w:ind w:left="1440" w:hanging="1440"/>
        <w:rPr>
          <w:b/>
          <w:b/>
          <w:sz w:val="28"/>
        </w:rPr>
      </w:pPr>
      <w:r>
        <w:rPr>
          <w:b/>
          <w:sz w:val="28"/>
        </w:rPr>
        <w:t>Leixlip</w:t>
      </w:r>
    </w:p>
    <w:p>
      <w:pPr>
        <w:pStyle w:val="Normal"/>
        <w:ind w:left="1440" w:hanging="1440"/>
        <w:rPr>
          <w:rFonts w:ascii="Arial" w:hAnsi="Arial" w:cs="Arial"/>
          <w:b/>
          <w:b/>
          <w:sz w:val="24"/>
        </w:rPr>
      </w:pPr>
      <w:r>
        <w:rPr>
          <w:rFonts w:cs="Arial" w:ascii="Arial" w:hAnsi="Arial"/>
          <w:b/>
          <w:sz w:val="24"/>
        </w:rPr>
      </w:r>
    </w:p>
    <w:p>
      <w:pPr>
        <w:pStyle w:val="TextBody"/>
        <w:rPr/>
      </w:pPr>
      <w:r>
        <w:rPr/>
        <w:t xml:space="preserve">Mr Michael Murphy, Iarnrod Eireann, briefed the members in relation to the proposal to construct a new railway station in Leixlip.  Mr Murphy referred to proposal prepared by Mr Christopher Bennett, Bennett (Construction) Ltd.  Mr Murphy pointed out that the location proposed by Mr Bennett was not ideal, he also noted that the number of car parking spaces proposed was quite limited.  Mr Murphy advised the members that Iarnrod Eireann did not have the funding at present to construct a new station and it was not on their list of priorities at the moment.  Funding has, however, been allocated in the National Development Plan.  Mr Murphy indicated that private funding could be used to construct the station.  Mr Murphy also confirmed to the members that there were no plans to close the railway station at Louisa Bridg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members discussed the possibility of closing the level crossing at Blakestown and agreed to include this as an objective in the Local Area Pla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uncillor Griffin pointed out that additional lands were required for the GAA in Leixlip.  Mr Bonar briefed the members with regard to amenity lands in Leixli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sz w:val="28"/>
        </w:rPr>
      </w:pPr>
      <w:r>
        <w:rPr>
          <w:sz w:val="28"/>
        </w:rPr>
        <w:t>Maynoot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Mr J Lynch, County Engineer, briefed the members in relation to the hydrology report prepared in relation to the Meadowbrook Catchment.  The County Engineer advised the members that, having regard to the conclusions outlined in the report, he would not recommend the zoning of additional lands in the catchment for residential development.  Further residential development would require attenuation, which the County Engineer pointed out, could cause difficulties in terms of safety, maintenance, aesthetics etc.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ounty Engineer advised the members that no undertaking had been received from the National Roads Authority to provide funding for flood relief works, however, on adoption of this report by the members, Central Government will be requested to fund the works require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ouncillor Murphy requesting clarification in relation to funding arrangements for works to Bond Bridge.  The County Manager advised the members that the funding of the works at Bond Bridge may be partly dependent upon development.  County Manager confirmed that a loan would need to be raised for the balance of funds required.  He also confirmed that the National Roads Authority will be requested to provide funding for flood relief works.  County Manager further commented that zoning of lands gives a signal that lands can be developed.  County Manager suggested to the members that the zoning of lands in the Meadowbrook catchment could be reconsidered following completion of all necessary flood alleviation work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County Engineer advised the members that any future development of this catchment will require a number of works to be carried out.  He advised that Kildare County Council should not do anything which could result in further flooding of the are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uncillor McGinley questioned the possibility of draining surface water to the Lyreen River.  County Engineer advised the members that, in his opinion, there were no flooding problems downstream of Meadowbrook on the Lyreen, however, this would need to be verifi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uncillor McGinley stated that, having regard to the hydrologist’s report and the comments of the County Engineer, it would not appear possible, at this time, to continue with the zonings proposed in the Draft Development Plan.  Councillor Griffin recommended that the 7.6 Hectares of land identified for residential zoning should proceed as it would not appear to be a flood risk.  County Engineer recommended that the whole catchment be considered in its entire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ouncillor Murphy noted that other developments proposed would require major road improvements, apart from Bond Bridge.  County Engineer suggested that the Department of Environment and Local Government may be more inclined to support funding for road improvements which would support housing development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ounty Manager proposed to the members that he would discuss the situation further with the County Engineer and would report back to the members outlining the possible contingencies.  Councillor Kelly advised the meeting that unless the report could be challenged it would not be possible to consider zoning for residential development in the catchment at this tim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ouncillor Griffin advised the members that Sherwood Homes have submitted proposals to provide financial assistance for flood relief work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unty Manager advised the members that he would not recommend putting an Amended Draft Development Plan on display until such time as the members are satisfied with the cont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uncillor Griffin proposed that the members proceed to put an Amended Draft Development Plan on displ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uncillor Murphy pointed out that there were other issues which needed to be discussed further in relation to Maynooth.  The members agreed to forward any outstanding issues to Ms Aspell for atten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members agreed to hold a further meeting on Tuesday, 4 September 2001 at 10 a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The meeting then concluded.</w:t>
      </w:r>
    </w:p>
    <w:p>
      <w:pPr>
        <w:pStyle w:val="Normal"/>
        <w:rPr>
          <w:rFonts w:ascii="Arial" w:hAnsi="Arial" w:cs="Arial"/>
          <w:sz w:val="24"/>
        </w:rPr>
      </w:pPr>
      <w:r>
        <w:rPr>
          <w:rFonts w:cs="Arial" w:ascii="Arial" w:hAnsi="Arial"/>
          <w:sz w:val="24"/>
        </w:rPr>
      </w:r>
    </w:p>
    <w:sectPr>
      <w:headerReference w:type="default" r:id="rId2"/>
      <w:footerReference w:type="default" r:id="rId3"/>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b/>
        <w:b/>
      </w:rPr>
    </w:pPr>
    <w:r>
      <w:rPr>
        <w:b/>
      </w:rPr>
      <w:t>Leixlip Area Development Plan Meeting</w:t>
      <w:tab/>
      <w:tab/>
      <w:t>20 July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b/>
        <w:b/>
      </w:rPr>
    </w:pPr>
    <w:r>
      <w:rPr>
        <w:rFonts w:cs="Century Gothic" w:ascii="Century Gothic" w:hAnsi="Century Gothic"/>
        <w:b/>
      </w:rPr>
      <w:t>AMEND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hanging="1440"/>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ind w:left="1440" w:hanging="1440"/>
      <w:outlineLvl w:val="4"/>
    </w:pPr>
    <w:rPr>
      <w:rFonts w:ascii="Arial" w:hAnsi="Arial" w:cs="Arial"/>
      <w:sz w:val="24"/>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pPr>
    <w:rPr>
      <w:rFonts w:ascii="Arial" w:hAnsi="Arial" w:cs="Arial"/>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11:06:00Z</dcterms:created>
  <dc:creator>kcc</dc:creator>
  <dc:description/>
  <dc:language>en-US</dc:language>
  <cp:lastModifiedBy>Mairead Keenan</cp:lastModifiedBy>
  <cp:lastPrinted>2002-01-22T12:59:00Z</cp:lastPrinted>
  <dcterms:modified xsi:type="dcterms:W3CDTF">2003-05-29T10:15:00Z</dcterms:modified>
  <cp:revision>4</cp:revision>
  <dc:subject/>
  <dc:title>Special Meeting Of Leixlip Area Committee Held On Friday, 20th July 2001 Development Plan Review</dc:title>
</cp:coreProperties>
</file>