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shd w:fill="CCCCCC" w:val="clear"/>
        <w:rPr/>
      </w:pPr>
      <w:r>
        <w:rPr/>
        <w:t xml:space="preserve">SPECIAL MEETING OF LEIXLIP AREA COMMITTEE </w:t>
      </w:r>
      <w:r>
        <w:rPr>
          <w:b w:val="false"/>
        </w:rPr>
        <w:t xml:space="preserve">HELD ON WEDNESDAY, 27 JUNE 2001 </w:t>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t>DEVELOPMENT PLAN REVIEW</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TextBodyIndent"/>
        <w:rPr/>
      </w:pPr>
      <w:r>
        <w:rPr/>
        <w:t>Present:</w:t>
        <w:tab/>
        <w:t>Councillor P Kelly, Councillor C Murphy, Councillor S Griffin, Councillor J McGinley, Mr K Rushe (Brady Shipman Martin), Mr K Kelly, Administrative Officer, Ms A Rowan, Administrative Officer, Ms A Aspell, Senior Staff Officer</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b/>
          <w:b/>
          <w:sz w:val="24"/>
        </w:rPr>
      </w:pPr>
      <w:r>
        <w:rPr>
          <w:rFonts w:cs="Arial" w:ascii="Arial" w:hAnsi="Arial"/>
          <w:b/>
          <w:sz w:val="24"/>
        </w:rPr>
      </w:r>
    </w:p>
    <w:p>
      <w:pPr>
        <w:pStyle w:val="TextBody"/>
        <w:rPr/>
      </w:pPr>
      <w:r>
        <w:rPr/>
        <w:t>The members commenced the meeting by considering minutes of meetings held on 11 April 2001 and 6 June 20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relation to the minutes of 11 April 2001, the members requested that the text for submissions 15, 16, 17, 18, 19, 27, 28 and 29 received in relation to Maynooth be altered to read “as per item 12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inutes of 11 April 2001 were adopted by the members, subject to the requested amend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relation to the minutes of 6 June 2001, the members requested an amendment to paragraph 3 on page 1 to read “Mr K Kelly” as opposed to Mr Ke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agreed an amendment to paragraph 6 of page 1 to read that “land between new road and existing residential zoning should be retained as agricultural zo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cGinley advised the meeting that, in his opinion, Kildare County Council’s Housing Strategy was at variance with the recent ESRI report.  Councillor Murphy stated that no account had been taken in the Housing Strategy of Co Kildare’s ability to deal with the additional population proposed.  Councillor Murphy added that it was fundamental that Kildare County Council could deliver on objectives in the Development Plan.  Councillor Kelly reminded the members that the purpose of this meeting was to continue the review of the Development Plans for Leixlip and Maynooth.</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ushe advised the members that the guiding principal for zoning requirements in the Development Plans currently being reviewed was the population projections as set out in the 1999 County Development Plan.  Councillor Griffin stated that as the Strategic Planning Guidelines had been updated twice since 1999, the figures in the 1999 County Development Plan would seem to be  out-of-date.  Mr Rushe advised the members that the 2000 review of the Strategic Planning Guidelines did update the population proj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requested clarification as to whether in a case where landowners were giving community gain of their own volition, would Kildare County Council require a further 20% of the land for affordable housing.  Mr Rushe pointed out that the County Council would be in a position to request the % of land for affordable housing as set out in the Housing Strategy when adop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embers discussed the position in relation to Section 38 Agre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advised the meeting that it was unfair to expect developers to give land for community gain plus a % of land as required by the Housing Strate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Maynooth</w:t>
      </w:r>
    </w:p>
    <w:p>
      <w:pPr>
        <w:pStyle w:val="Normal"/>
        <w:rPr>
          <w:rFonts w:ascii="Arial" w:hAnsi="Arial" w:cs="Arial"/>
          <w:sz w:val="24"/>
        </w:rPr>
      </w:pPr>
      <w:r>
        <w:rPr>
          <w:rFonts w:cs="Arial" w:ascii="Arial" w:hAnsi="Arial"/>
          <w:sz w:val="24"/>
        </w:rPr>
      </w:r>
    </w:p>
    <w:p>
      <w:pPr>
        <w:pStyle w:val="TextBody"/>
        <w:rPr/>
      </w:pPr>
      <w:r>
        <w:rPr/>
        <w:t>Councillor McGinley and Councillor Murphy advised the meeting that they were not in favour of proceeding to consider the Maynooth Development Plan until such time as the Hydrological Study commissioned by Kildare County Council is available.    The Chairman agreed, therefore, to defer consideration of the Maynooth Development Plan pending receipt of the Stu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Leixl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urphy advised the meeting that further information was required from the Conservation Officer in relation to development of The Wonderful Barn.  Councillor Murphy expressed concern that the Leisure Manager and Roads Department have not provided reports, as requested.  Roads Design to be requested to clarify whether the proposed development area will affect roads and traffic.  Issues such as access, increased traffic, increased accident risk etc.  Mr K Kelly pointed out that it would be unusual to have this level of detail in a Development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cGinley asked that as much detail as possible be included in the Leixlip Area Action Pla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suggested that the interchange should alleviate some of the traffic problems.  Councillor Kelly suggested that in order to raise the issues relating to this proposed development it will be necessary to put the plan into the public arena.  Councillor McGinley suggested that by showing a road in the Plan a number of the issues which might be raised by public display would be eliminated.  Councillor Murphy pointed out that there may be a certain amount of negative reaction to residential zoning at this lo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relation to an Action Area Plan for this site, Mr K Kelly suggested that the issues to be addressed by the Action Area Plan could be set out in the Development Plan.  Mr K Kelly also pointed out that the developer may be in a position to prepare the Action Area Plan, however, this would not appear feasible prior to adoption of the Local Area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agreed that the framework for the Action Area Plan would be set out in the Local Area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embers agreed that it would be important to set out in the Local Area Plan how this site would be access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urphy reiterated the point that further information was required from the Conservation Officer, including the views of Duchas and the OPW.  Conservation Officer to be requested to advise the members further following her meetings with other par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 e-mail from Iarnrod Eireann was distributed to the members relating to construction of a new station close to Intel together with a Park &amp; Ride facility close to  this location.  Mr Rushe advised the members that Iarnrod Eireann had indicated to him that were this new station to be constructed they would possibly consider closing the station at Louise Brid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ushe advised the members that if the exact location of the proposed Park &amp; Ride facility cannot be identified it would be possible to exclude it from the Local Area Plan.  Councillor Kelly pointed out that the proposed industrial zoning may be affected by the location of the Park &amp; Ride fac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cillor Griffin suggested that access to the proposed Park &amp; Ride facility should be from the link road.  Mr Rushe pointed out that it would be unlikely that the NRA would agree to an access from the link road.  Road Design to com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Kelly suggested that perhaps the agricultural zoned land at Collinstown could be considered for the Park &amp; Ride facility.  Mr K Kelly agreed to check whether planning permission had been granted on this site.  The Conservation Officer to be requested to check that Collinstown House has not been damaged by development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requested a meeting with Iarnrod Eireann and the Roads Design Department on 18 July 2001 at 2.30 pm in the Amenity Centre, Leixl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Next Meeting:</w:t>
        <w:tab/>
        <w:t>20 July 2001</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rPr>
    </w:pPr>
    <w:r>
      <w:rPr>
        <w:b/>
      </w:rPr>
      <w:t>Leixlip Area Development Plan Meeting</w:t>
      <w:tab/>
      <w:tab/>
      <w:t>27 June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rPr>
    </w:pPr>
    <w:r>
      <w:rPr>
        <w:rFonts w:cs="Century Gothic" w:ascii="Century Gothic" w:hAnsi="Century Gothic"/>
        <w:b/>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144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1:13:00Z</dcterms:created>
  <dc:creator>kcc</dc:creator>
  <dc:description/>
  <dc:language>en-US</dc:language>
  <cp:lastModifiedBy>Mairead Keenan</cp:lastModifiedBy>
  <cp:lastPrinted>2002-01-22T12:58:00Z</cp:lastPrinted>
  <dcterms:modified xsi:type="dcterms:W3CDTF">2003-05-29T10:14:00Z</dcterms:modified>
  <cp:revision>4</cp:revision>
  <dc:subject/>
  <dc:title>Special Meeting Of Leixlip Area Committee Held On Wednesday, 27 June 2001 Development Plan Review</dc:title>
</cp:coreProperties>
</file>