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PECIAL MEETING OF LEIXLIP AREA COMMITTEE </w:t>
      </w:r>
      <w:r>
        <w:rPr>
          <w:b w:val="false"/>
        </w:rPr>
        <w:t xml:space="preserve">HELD ON WEDNESDAY, 11 APRIL 2001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t>DEVELOPMENT PLAN REVIEW</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t>Present:</w:t>
        <w:tab/>
        <w:t>Councillor P. Kelly, Councillor C. Murphy, Councillor S. Griffin, Councillor J. McGinley, Mr K. Rushe (Brady Shipman Martin), Ms. A. Aspell, Senior Staff Office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1"/>
        <w:jc w:val="left"/>
        <w:rPr>
          <w:rFonts w:ascii="Arial" w:hAnsi="Arial" w:cs="Arial"/>
          <w:sz w:val="28"/>
        </w:rPr>
      </w:pPr>
      <w:r>
        <w:rPr>
          <w:rFonts w:cs="Arial" w:ascii="Arial" w:hAnsi="Arial"/>
          <w:sz w:val="28"/>
        </w:rPr>
        <w:t>Leixlip</w:t>
      </w:r>
    </w:p>
    <w:p>
      <w:pPr>
        <w:pStyle w:val="Normal"/>
        <w:rPr>
          <w:rFonts w:ascii="Arial" w:hAnsi="Arial" w:cs="Arial"/>
          <w:b/>
          <w:b/>
          <w:sz w:val="28"/>
        </w:rPr>
      </w:pPr>
      <w:r>
        <w:rPr>
          <w:rFonts w:cs="Arial" w:ascii="Arial" w:hAnsi="Arial"/>
          <w:b/>
          <w:sz w:val="28"/>
        </w:rPr>
      </w:r>
    </w:p>
    <w:p>
      <w:pPr>
        <w:pStyle w:val="TextBody"/>
        <w:jc w:val="left"/>
        <w:rPr>
          <w:rFonts w:ascii="Arial" w:hAnsi="Arial" w:cs="Arial"/>
        </w:rPr>
      </w:pPr>
      <w:r>
        <w:rPr>
          <w:rFonts w:cs="Arial" w:ascii="Arial" w:hAnsi="Arial"/>
        </w:rPr>
        <w:t>Mr Rushe advised members that 41 acres of residential zoning is required in Leixlip to meet the population target as set out in the 1999 County Development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pointed out that Iarnrod Eireann have identified land at a Park and Ride Facility at the west end of the Intel Plant.  A map of the lands has not been received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mbers pointed out that the car park proposed by ASCON is a temporary facility which will remain in place during construction work in Intel.  This is currently on hold.</w:t>
      </w:r>
    </w:p>
    <w:p>
      <w:pPr>
        <w:pStyle w:val="Normal"/>
        <w:rPr>
          <w:rFonts w:ascii="Arial" w:hAnsi="Arial" w:cs="Arial"/>
        </w:rPr>
      </w:pPr>
      <w:r>
        <w:rPr>
          <w:rFonts w:cs="Arial" w:ascii="Arial" w:hAnsi="Arial"/>
        </w:rPr>
      </w:r>
    </w:p>
    <w:p>
      <w:pPr>
        <w:pStyle w:val="Heading1"/>
        <w:jc w:val="left"/>
        <w:rPr>
          <w:rFonts w:ascii="Arial" w:hAnsi="Arial" w:cs="Arial"/>
          <w:u w:val="single"/>
        </w:rPr>
      </w:pPr>
      <w:r>
        <w:rPr>
          <w:rFonts w:cs="Arial" w:ascii="Arial" w:hAnsi="Arial"/>
          <w:u w:val="single"/>
        </w:rPr>
        <w:t>Roads</w:t>
      </w:r>
    </w:p>
    <w:p>
      <w:pPr>
        <w:pStyle w:val="Normal"/>
        <w:rPr>
          <w:rFonts w:ascii="Arial" w:hAnsi="Arial" w:cs="Arial"/>
          <w:b/>
          <w:b/>
          <w:u w:val="single"/>
        </w:rPr>
      </w:pPr>
      <w:r>
        <w:rPr>
          <w:rFonts w:cs="Arial" w:ascii="Arial" w:hAnsi="Arial"/>
          <w:b/>
          <w:u w:val="single"/>
        </w:rPr>
      </w:r>
    </w:p>
    <w:p>
      <w:pPr>
        <w:pStyle w:val="TextBody"/>
        <w:jc w:val="left"/>
        <w:rPr>
          <w:rFonts w:ascii="Arial" w:hAnsi="Arial" w:cs="Arial"/>
        </w:rPr>
      </w:pPr>
      <w:r>
        <w:rPr>
          <w:rFonts w:cs="Arial" w:ascii="Arial" w:hAnsi="Arial"/>
        </w:rPr>
        <w:t>Roads Design have not put forward any proposals for new roads in Leixlip.  They advise that the Interchange will relieve traffic congestion.  Mr Rushe pointed out that due to the nature of the roads network within the town it is proving difficult to identify areas for cycle lanes.  Councillor Murphy pointed out that a cycle path connecting Leixlip to Maynooth would be more bene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urphy pointed out to Mr Rushe that a car parking study has already been carried out for Leixl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identified the constraints on the development of Leixlip as the Motorway, Railway, Canal, Liffey and the county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noted that the town centre has not thrived despite the population of Leixlip.  He identified that the town required a shopping centre/supermarket, however, viability may be an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mbers pointed out that the County Manager had agreed to carry out a Socio-Economic Study on Leixlip – they requested confirmation as to the current position in relation to this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confirmed that Iarnrod Eireann have requirement for a new train station at In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recommended to the members that they do not deviate from the Strategic Planning Guidelines for the Greater Dublin Area when considering the Development Plan for Leixlip.  Mr Rushe indicated, however, that there is a strong argument for zoning land in towns served by a railway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iece of land due to be developed by Respond is the only remaining lands zoned in the 1994 Development Plan, which has not been developed.  The exact area of this land needs to be clar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advised the members that he would not recommend any zoning beyond the canal or railway.  Some requests for zoning are outside the existing town boundary.  Councillor McGinley stated that he would not favour extension of the boundary westwards.  Councillor Murphy pointed out that there are no services past Confey Bri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suggested that some employment zoning could be justified.  There will be pressure for zoning around the Inter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re-draft submissions were received in relation to the Leixlip Development Pla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James &amp; Mary Kel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oning request part industrial/part residential.</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Gerrard Walsh &amp; Terence Kel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industrial /residential zoning close to the Interchange.  Site 14.3 Hectare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smond Guin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of 36 Hectares, south of the motorway.  Request for industrial zoning.  Councillor Kelly advised the members that Mr Guinness was his client.  Councillor Murphy pointed out that the site was close to a watercourse.  The members pointed out that this site is within the Celbridge Electoral Area and within the county for Development Plan purposes.</w:t>
      </w:r>
      <w:r>
        <w:br w:type="page"/>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om Leon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of 19 Hectares – request for residential/community zoning.</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Noel &amp; Joan Lambe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of 16 Hectares – bisected by proposed road.</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Michael &amp; Eithne Fineg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17.5 Hectares – request for residential zoning.  Pylons on this site.</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Construction Industry Fed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  Mr Rushe clarified that Section 38 Agreement will confirm 20% community gai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Vincent McLoughl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76.5 Hectares, north of the town – request for Business Park/Industrial zoning.</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Courtland Est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4.3 Hectares, close to the Interchange – request for residential zoning.</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William Moore &amp; Dermot Row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r Rushe pointed out that two submissions have been received for almost the same landholding.  Request for residential/amenity/park and ride.</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rmot Row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32 Hectares residential and 2.6 Hectares amenity zoning.</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Bayzana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35 Hectares – request open space/educational/residential zoning.  Councillor Kelly pointed out that the owners of the Wonderful Barn are anxious that the public be able to gain access to the site and fell that the best way would be were Kildare County Council to buy the amenity and then lease it out.  The site consists of a house and up to 40 acr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Griffin outlined the following options for use of the house and lands:</w:t>
      </w:r>
    </w:p>
    <w:p>
      <w:pPr>
        <w:pStyle w:val="Normal"/>
        <w:numPr>
          <w:ilvl w:val="0"/>
          <w:numId w:val="4"/>
        </w:numPr>
        <w:rPr>
          <w:rFonts w:ascii="Arial" w:hAnsi="Arial" w:cs="Arial"/>
        </w:rPr>
      </w:pPr>
      <w:r>
        <w:rPr>
          <w:rFonts w:cs="Arial" w:ascii="Arial" w:hAnsi="Arial"/>
        </w:rPr>
        <w:t>House could be used by Kildare County Council/Town Commission</w:t>
      </w:r>
    </w:p>
    <w:p>
      <w:pPr>
        <w:pStyle w:val="Normal"/>
        <w:numPr>
          <w:ilvl w:val="0"/>
          <w:numId w:val="4"/>
        </w:numPr>
        <w:rPr>
          <w:rFonts w:ascii="Arial" w:hAnsi="Arial" w:cs="Arial"/>
        </w:rPr>
      </w:pPr>
      <w:r>
        <w:rPr>
          <w:rFonts w:cs="Arial" w:ascii="Arial" w:hAnsi="Arial"/>
        </w:rPr>
        <w:t>Museum</w:t>
      </w:r>
    </w:p>
    <w:p>
      <w:pPr>
        <w:pStyle w:val="Normal"/>
        <w:numPr>
          <w:ilvl w:val="0"/>
          <w:numId w:val="4"/>
        </w:numPr>
        <w:rPr>
          <w:rFonts w:ascii="Arial" w:hAnsi="Arial" w:cs="Arial"/>
        </w:rPr>
      </w:pPr>
      <w:r>
        <w:rPr>
          <w:rFonts w:cs="Arial" w:ascii="Arial" w:hAnsi="Arial"/>
        </w:rPr>
        <w:t>Amenity Area</w:t>
      </w:r>
    </w:p>
    <w:p>
      <w:pPr>
        <w:pStyle w:val="Normal"/>
        <w:numPr>
          <w:ilvl w:val="0"/>
          <w:numId w:val="4"/>
        </w:numPr>
        <w:rPr>
          <w:rFonts w:ascii="Arial" w:hAnsi="Arial" w:cs="Arial"/>
        </w:rPr>
      </w:pPr>
      <w:r>
        <w:rPr>
          <w:rFonts w:cs="Arial" w:ascii="Arial" w:hAnsi="Arial"/>
        </w:rPr>
        <w:t>Heritage Site</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Conor O’ Hag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is close to the Interchange – request is unclear.</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Leixlip Planning Alli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tents of submission noted by the members.  Issue raised in relation to protection of the Rye Valley.</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reasury Hol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te 77 Hectares – request residential zoning.</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Oman Consultan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bmission – contents noted by member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Collinstown Stud Farms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residential z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pointed out that lands to the north of the town may be appropriate for business park development.  Councillor Murphy pointed out that the main deficiency in Leixlip is commercial as opposed to industrial development.  Councillor Kelly advised the meeting that there is a demand for small scale industrial units to provide for indigenous busi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cGinley recommended that industrial zoning be restri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urphy advised the meeting that she is not in favour of development close to Leixlip Gate as it is too near to the proposed large scale development in Celbri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lation to the Park and Ride Facility, Mr Rushe agreed to establish the exact site and details of proposal.  Councillor Griffin suggested any new Park &amp; Ride facility should be located close to the new road, otherwise it will adversely effect residents of Kilmacradd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urphy stated that issues relating to leisure/amenity need to be addressed.  The GAA are requesting additional land and one of the soccer clubs needs a club house.  Councillor Griffin reiterated the point that the GAA require additional lands at Easton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cGinley recommended that disposal of amenity lands be finalised as a matter of urg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Kelly suggested that an Action Area Plan may be appropriate for the town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ushe recommended that the town boundary not be extended during the current review of the Development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ynoo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embers requested copies of reports which have been commissioned in relation to the flooding which occurred in Maynooth.  A Aspell to request the County Engineer to update the members on the present position in relation to the reports from Nicholas O’Dwyer and H G L O’Con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ubmissions were received in relation to the Draft Maynooth Development Plan:</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Oman Consultancy Ltd</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homas Whel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onor McNul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uncillor McGinley proposed that an objective be included in the Maynooth Development Plan at Section 3.8 that “Parklands Estate be cul-de-saced, where the road ends”.  This proposal was seconded by Councillor Murphy.</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Liffey Farms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additional zoning.</w:t>
      </w:r>
      <w:r>
        <w:br w:type="page"/>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r. D. C. O’Rourk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r Rushe stated that the issues raised and proposals suggested may not be appropriate to the Development Plan.</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ter Twom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ean &amp; Sheila Smi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bmission relates to Carton Lodge Area and access to Lime Avenu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Credit Union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ervation Officer to be requested to comment on this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idan Hogar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bmission objects to new residential development on Moyglare Road.  Mr Rushe recommends the traffic claming measures as proposed.  Councillor McGinley stated that the new road should be built before construction of the new houses and access to the new houses should be taken from the new road.  Councillor Murphy stated that certain infrastructure must be in place prior to construction of houses.  Councillor McGinley agreed.</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astledawson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uncillor McGinley recommended that access to the new houses be taken from the distributor road and proposed that this be inserted in the Development Plan.  He also recommended any traffic calming measures requested by the resident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oodlands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uncillor McGinley recommended that a new site be located for a primary school.  The members discussed this issue and identified some suitable sites.  Principals of both national schools to be requested to comment.</w:t>
      </w:r>
      <w:r>
        <w:br w:type="page"/>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eamus O’Conne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bmission relates to Action Area 1.  Mr Rushe suggested that the issues raised will be addressed by the Action Area Plan.  The members requested confirmation as to when the two Action Area Plans proposed for Maynooth will be completed.  Councillor McGinley recommended that no development takes place within the Action Areas until the Action Area Plans have been agreed, through consultation with local residents.  This proposal was seconded by Councillor Murphy.  The members requested confirmation from County Manager that the Action Area Plans will be in place within one year after adoption of the Maynooth Development Plan.</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draig O Murch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milar submission to number 12.</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iread Be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ervation Officer requested to comment.</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Joe Pen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rson Lodge/Parson Street Action Gr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rson Lodge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rson Lodge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Community Counc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iaran Leav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5 acres of residential zoning.  Mr Rushe does not recommend any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Joe Bru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Mr Rushe does not recommend any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High Degree Construction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Mr Rushe does not recommend any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ony &amp; Thomas Be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sently site of pitch and putt cours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r &amp; Mrs. Be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ervation Officer to be requested to comment.</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onstruction Industry Fed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trick Donoh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residential zoning – Mr Rushe does not recommend any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rson lodge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dward &amp; Marie Therese Pow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liff Murphy &amp; Oth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per submission 1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rson’s Hall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dition to Section 3.8.3 of Draft Maynooth Development Plan recommended.  Councillor McGinley advised the meeting that he is in favour of the addition.</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John Geogheg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 Mr Rushe does not recommend any change.</w:t>
      </w:r>
      <w:r>
        <w:br w:type="page"/>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 Kiern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ction to new road at Rail Park.</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Historic Monuments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Chamber of Commer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cern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trick O’Too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 Mr Rushe does not recommend nay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trick &amp; Ann Mor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ct to Development Plan.  Request general development zoning – Mr Rushe does not recommend any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Action Strate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Tidy Tow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Arts For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oyglare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Planning Alli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arton Court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uncillor McGinley recommended that the proposed new inner relief road be constructed parallel to the motorway.</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reenfield Estate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 as number 42 abov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t. Patrick’s Colle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bstantial proposal for office/business park.  Mr Rushe advised the members that he is not in favour of this development due to the traffic implication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Ian &amp; Edel Willi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ction to residential zoning at Moyglar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om Be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cerns raised with regard to zoning of lands as open space.  There are wayleaves across the site which affect its development.</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Brookfield Residents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herwood Homes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 Mr Rushe recommends no chang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ynooth GAA Clu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oral hearing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astern Regional Fisheries Bo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  Mr Rushe suggested that the objectives proposed appeared reasonabl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ublin Transportation Off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mments noted by members.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partment of Just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  Mr Rushe pointed out that the issue of lifetime adaptable housing is covered by Part M  of the Building Regulations.</w:t>
      </w:r>
      <w:r>
        <w:br w:type="page"/>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Residents of Parklands Est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olm Feeney Lt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 Mr Rushe indicated that this request might be considered in light of the proposed alterations to the road.  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Frank Bra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est for zoning – Mr Rushe indicated that this request might be considered in light of the proposed alterations to the road.  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arent &amp; Toddler Gr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  Members recommend incorporation of a playground in both Action Areas 1 and 2.</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aelic Athletic Associ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ments noted by member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ter Conne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ervation Officer to be requested to comment.  Comments noted by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t>Date agreed for oral hearings for Maynooth Development Plan – 8 May 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xt Meeting:</w:t>
        <w:tab/>
        <w:tab/>
        <w:t>16 May 2001 at 2pm</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sz w:val="20"/>
      </w:rPr>
    </w:pPr>
    <w:r>
      <w:rPr>
        <w:b/>
        <w:sz w:val="20"/>
      </w:rPr>
      <w:t>Leixlip Area Development Plan Meeting</w:t>
      <w:tab/>
      <w:tab/>
      <w:t>11 April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sz w:val="20"/>
      </w:rPr>
    </w:pPr>
    <w:r>
      <w:rPr>
        <w:rFonts w:cs="Century Gothic" w:ascii="Century Gothic" w:hAnsi="Century Gothic"/>
        <w:b/>
        <w:sz w:val="20"/>
      </w:rPr>
      <w:t>AME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shd w:fill="CCCCCC" w:val="clear"/>
      <w:jc w:val="center"/>
    </w:pPr>
    <w:rPr>
      <w:rFonts w:ascii="Arial" w:hAnsi="Arial" w:cs="Arial"/>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26:00Z</dcterms:created>
  <dc:creator>kcc</dc:creator>
  <dc:description/>
  <dc:language>en-US</dc:language>
  <cp:lastModifiedBy>Mairead Keenan</cp:lastModifiedBy>
  <cp:lastPrinted>2002-01-22T12:46:00Z</cp:lastPrinted>
  <dcterms:modified xsi:type="dcterms:W3CDTF">2003-05-29T10:15:00Z</dcterms:modified>
  <cp:revision>4</cp:revision>
  <dc:subject/>
  <dc:title>Special Meeting Of Leixlip Area Committee Held On Wednesday, 11 April 2001 Development Plan Review</dc:title>
</cp:coreProperties>
</file>