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CO’G/R.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Nov, 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  <w:u w:val="single"/>
        </w:rPr>
        <w:t>To the Chairman and each Member of the Leixlip Area Committ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Chairman and Membe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joint meeting of the Clane, Celbridge and Leixlip Area Committees will be held at 12 noon on Friday 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2002 in the Council Chamber, St. Mary’s, Naas, and you are invited to att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   </w:t>
      </w:r>
    </w:p>
    <w:p>
      <w:pPr>
        <w:pStyle w:val="Normal"/>
        <w:rPr>
          <w:sz w:val="24"/>
        </w:rPr>
      </w:pPr>
      <w:r>
        <w:rPr>
          <w:sz w:val="24"/>
        </w:rPr>
        <w:t>A. C. Talbot,</w:t>
      </w:r>
    </w:p>
    <w:p>
      <w:pPr>
        <w:pStyle w:val="Normal"/>
        <w:rPr>
          <w:sz w:val="24"/>
        </w:rPr>
      </w:pPr>
      <w:r>
        <w:rPr>
          <w:sz w:val="24"/>
        </w:rPr>
        <w:t>Meetings Administra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AGE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wimming pool for North Kildare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9:54:00Z</dcterms:created>
  <dc:creator>Ruth Humphreys</dc:creator>
  <dc:description/>
  <dc:language>en-US</dc:language>
  <cp:lastModifiedBy>Ruth Humphreys</cp:lastModifiedBy>
  <cp:lastPrinted>2002-11-28T16:53:00Z</cp:lastPrinted>
  <dcterms:modified xsi:type="dcterms:W3CDTF">2002-11-28T16:53:00Z</dcterms:modified>
  <cp:revision>4</cp:revision>
  <dc:subject/>
  <dc:title/>
</cp:coreProperties>
</file>