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R.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th July,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To the Chairman and each Member of the Leixlip Area Committ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Chairman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pecial meeting of the Leixlip Area Committee will be held at 11.30 a.m. on Monday 2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2 in the Committee Room, St. Mary’s, Naas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 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</w:t>
        <w:tab/>
        <w:t>Meadowbrook Link Road/Bond Brid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</w:t>
        <w:tab/>
        <w:t>Traffic Calming – River For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</w:t>
        <w:tab/>
        <w:t>Capital Grants for Recreational Development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</w:t>
        <w:tab/>
        <w:t>St. Catherines Pa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</w:t>
        <w:tab/>
        <w:t>Swimming Pool Stu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</w:t>
        <w:tab/>
        <w:t>Any Other Business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07:00Z</dcterms:created>
  <dc:creator>kcc</dc:creator>
  <dc:description/>
  <dc:language>en-US</dc:language>
  <cp:lastModifiedBy>Mairead Keenan</cp:lastModifiedBy>
  <cp:lastPrinted>2002-07-18T09:13:00Z</cp:lastPrinted>
  <dcterms:modified xsi:type="dcterms:W3CDTF">2003-05-29T10:27:00Z</dcterms:modified>
  <cp:revision>6</cp:revision>
  <dc:subject/>
  <dc:title>Agenda - Leixlip Area - 29/7/2002 - Special Meeting</dc:title>
</cp:coreProperties>
</file>