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rPr/>
      </w:pPr>
      <w:r>
        <w:rPr/>
        <w:t xml:space="preserve">Minutes of the Celbridge and Leixlip Area Committees held in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2"/>
        </w:rPr>
        <w:t>St. Mary’s,  Naas  on Friday 5</w:t>
      </w:r>
      <w:r>
        <w:rPr>
          <w:rFonts w:cs="Arial" w:ascii="Arial" w:hAnsi="Arial"/>
          <w:b/>
          <w:i/>
          <w:sz w:val="22"/>
          <w:vertAlign w:val="superscript"/>
        </w:rPr>
        <w:t>th</w:t>
      </w:r>
      <w:r>
        <w:rPr>
          <w:rFonts w:cs="Arial" w:ascii="Arial" w:hAnsi="Arial"/>
          <w:b/>
          <w:i/>
          <w:sz w:val="22"/>
        </w:rPr>
        <w:t xml:space="preserve"> September, 200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Present:</w:t>
        <w:tab/>
        <w:tab/>
        <w:t>Councillors C. Murphy,  K. Byrne,  J. Mc Ginley,</w:t>
      </w:r>
    </w:p>
    <w:p>
      <w:pPr>
        <w:pStyle w:val="Normal"/>
        <w:rPr>
          <w:rFonts w:ascii="Arial" w:hAnsi="Arial" w:cs="Arial"/>
          <w:b/>
          <w:b/>
          <w:i/>
          <w:i/>
          <w:sz w:val="22"/>
        </w:rPr>
      </w:pPr>
      <w:r>
        <w:rPr>
          <w:rFonts w:cs="Arial" w:ascii="Arial" w:hAnsi="Arial"/>
          <w:b/>
          <w:i/>
          <w:sz w:val="22"/>
        </w:rPr>
        <w:tab/>
        <w:tab/>
        <w:tab/>
        <w:t>G. Conway,  K. Walsh,  P. Kelly and S. Griffin.</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Also Present:</w:t>
        <w:tab/>
        <w:tab/>
        <w:t>J. Lahart, Director of Services,  P. Hickey, S.E.O.,</w:t>
      </w:r>
    </w:p>
    <w:p>
      <w:pPr>
        <w:pStyle w:val="Normal"/>
        <w:rPr>
          <w:rFonts w:ascii="Arial" w:hAnsi="Arial" w:cs="Arial"/>
          <w:b/>
          <w:b/>
          <w:i/>
          <w:i/>
          <w:sz w:val="22"/>
        </w:rPr>
      </w:pPr>
      <w:r>
        <w:rPr>
          <w:rFonts w:cs="Arial" w:ascii="Arial" w:hAnsi="Arial"/>
          <w:b/>
          <w:i/>
          <w:sz w:val="22"/>
        </w:rPr>
        <w:tab/>
        <w:tab/>
        <w:tab/>
        <w:t>D. Brennan, A.O.,   K. Cassidy, S.S.O.  &amp; D. Morrisey, S.O.</w:t>
      </w:r>
    </w:p>
    <w:p>
      <w:pPr>
        <w:pStyle w:val="Normal"/>
        <w:jc w:val="center"/>
        <w:rPr>
          <w:rFonts w:ascii="Arial" w:hAnsi="Arial" w:cs="Arial"/>
          <w:b/>
          <w:b/>
          <w:i/>
          <w:i/>
          <w:sz w:val="22"/>
        </w:rPr>
      </w:pPr>
      <w:r>
        <w:rPr>
          <w:rFonts w:cs="Arial" w:ascii="Arial" w:hAnsi="Arial"/>
          <w:b/>
          <w:i/>
          <w:sz w:val="22"/>
        </w:rPr>
        <w:t>___________________________________________________________</w:t>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r>
    </w:p>
    <w:p>
      <w:pPr>
        <w:pStyle w:val="Heading2"/>
        <w:rPr/>
      </w:pPr>
      <w:r>
        <w:rPr/>
        <w:t>Purpose of Meeting</w:t>
      </w:r>
    </w:p>
    <w:p>
      <w:pPr>
        <w:pStyle w:val="Normal"/>
        <w:rPr>
          <w:rFonts w:ascii="Arial" w:hAnsi="Arial" w:cs="Arial"/>
          <w:sz w:val="22"/>
        </w:rPr>
      </w:pPr>
      <w:r>
        <w:rPr>
          <w:rFonts w:cs="Arial" w:ascii="Arial" w:hAnsi="Arial"/>
          <w:sz w:val="22"/>
        </w:rPr>
        <w:t>J. Lahart introduced Mr. B. Thompson and Mr. Keenan of NABcO and indicated that the purpose of the meeting was to brief the elected members for Leixlip and Celbridge in relation to the proposed building co-ops which it is hoped will be established to organise the construction of housing on the subsidised sites in these and other locations.   The advantages of such a building co-op would be that the applicants would benefit from economies of scale and the council could be confident that the whole development would be completed to an acceptable stand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Role of NABcO</w:t>
      </w:r>
    </w:p>
    <w:p>
      <w:pPr>
        <w:pStyle w:val="Normal"/>
        <w:rPr>
          <w:rFonts w:ascii="Arial" w:hAnsi="Arial" w:cs="Arial"/>
          <w:sz w:val="22"/>
        </w:rPr>
      </w:pPr>
      <w:r>
        <w:rPr>
          <w:rFonts w:cs="Arial" w:ascii="Arial" w:hAnsi="Arial"/>
          <w:sz w:val="22"/>
        </w:rPr>
        <w:t>Mr. B. Thompson presented a document to the members and outlined the purposes and aims of NABcO.   He indicated that NABcO was a national association of building co-operatives and facilitated housing co-operatives in various locations, for the purposes of home ownership and rented housing.   In this instance, it was proposed that a co-operative for home ownership be established.   He favoured the idea of a Kildare County Housing Co-Operative which would embrace local co-operatives in the towns identified by the Council in relation to the provision of subsidised sites.    He indicated that the members of the Co-Operative, who were also the shareholders would elect a management committee who would be responsible for the policies and business affairs, planning and budgets, contracts and payments, financial accounts.    This committee would elect/appoint officers of chairperson, secretary, vice-chair and treasurer.    NABcO would provide support to this structure.  He further indicated that this was a successful development in many areas throughout the country for many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lor Murphy expressed concern that this development would be an impediment to persons constructing their own houses from the point of view that extra burdens would be placed on them.   She requested information in relation to the cost of sites, the relationship of Respond and NABcO and the capacity of NABcO to deal with a number of different housing co-ops.   Councillor Mc Ginley requested re-assurance that this was not an extra bureaucratic structure being placed on housing applicants which would ultimately cause delays and additional costs.   Councillor Conway also expressed concern that delays could be caused.    Councillor Kelly requested clarification in relation to the legal position of voluntary housing co-ops and the co-op being proposed at the current time.    Councillor Byrne indicated that he had constructed a house on a private site many years ago and savings should be achievable.    Councillor Griffin requested assurance that this was a house ownership co-op and enquired into the details relating to claw-back and the cost of sites.</w:t>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J. Lahart indicated that the sole role of NABcO was to facilitate the establishment of a housing co-op which would be involved in developing the site and houses in a consistent basis.     He further emphasised the economies of scale which would be available in such circumstances.   He indicated that the Council had not yet established what the site cost would be but that it appeared from informative discussions with the D.O.E.L.G.   that the €130.00  site cost would not be available on this occasion.     He confirmed that the claw-back arrangement was now standard in disposal of either affordable housing or subsidised sites.   Mr. B. Thompson confirmed that the role of NABcO  was to facilitate local groups.    He indicated that NABcO had no relationship with Respond except that Respond were the developers of the sites at Ballymakealy and Eas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embers noted that the allocation process was underway and that the members would be briefed on a regular basis in relation to the implementation of the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being no further business,  the meeting then conclu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_________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2"/>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33:00Z</dcterms:created>
  <dc:creator>kcc</dc:creator>
  <dc:description/>
  <dc:language>en-US</dc:language>
  <cp:lastModifiedBy>moreilly</cp:lastModifiedBy>
  <dcterms:modified xsi:type="dcterms:W3CDTF">2003-11-03T15:33:00Z</dcterms:modified>
  <cp:revision>2</cp:revision>
  <dc:subject/>
  <dc:title>Joint meeting of Celbridge and Leixlip Area 030905</dc:title>
</cp:coreProperties>
</file>