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OMG/M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athaoirleach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pecial meeting of the Leixlip Area Committee will be held at 10.00 a.m. on Wednesday,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July 2003 in the Council Chamber, St. Mary'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genda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Leixlip Area Committee Special Meeting 23</w:t>
      </w:r>
      <w:r>
        <w:rPr>
          <w:b/>
          <w:sz w:val="22"/>
          <w:vertAlign w:val="superscript"/>
        </w:rPr>
        <w:t>rd</w:t>
      </w:r>
      <w:r>
        <w:rPr>
          <w:b/>
          <w:sz w:val="22"/>
        </w:rPr>
        <w:t xml:space="preserve"> July, 2003.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>Election of Cathaoirleach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>Traffic Calming – Status report on schemes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>Leixlip Local Area Plan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>Amenity Land – Easton Road, Leixlip – Report on Finnegan Lands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 xml:space="preserve">Open Spaces – St. Catherine Park, Leixlip – Update 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 </w:t>
        <w:b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4:29:00Z</dcterms:created>
  <dc:creator>rhumphri</dc:creator>
  <dc:description/>
  <dc:language>en-US</dc:language>
  <cp:lastModifiedBy>mhilliard</cp:lastModifiedBy>
  <cp:lastPrinted>2003-07-11T14:09:00Z</cp:lastPrinted>
  <dcterms:modified xsi:type="dcterms:W3CDTF">2003-07-14T14:29:00Z</dcterms:modified>
  <cp:revision>2</cp:revision>
  <dc:subject/>
  <dc:title/>
</cp:coreProperties>
</file>