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Minutes of Special Council Meeting held on Monday 17 May, 1999.</w:t>
      </w:r>
    </w:p>
    <w:p>
      <w:pPr>
        <w:pStyle w:val="Normal"/>
        <w:rPr>
          <w:b/>
          <w:b/>
          <w:bCs/>
          <w:sz w:val="28"/>
          <w:szCs w:val="28"/>
        </w:rPr>
      </w:pPr>
      <w:r>
        <w:rPr>
          <w:b/>
          <w:bCs/>
          <w:sz w:val="28"/>
          <w:szCs w:val="28"/>
        </w:rPr>
      </w:r>
    </w:p>
    <w:p>
      <w:pPr>
        <w:pStyle w:val="Normal"/>
        <w:rPr/>
      </w:pPr>
      <w:r>
        <w:rPr/>
        <w:t>Councillors Present:</w:t>
        <w:tab/>
        <w:t xml:space="preserve"> Councillor J. Reilly, Chairman.</w:t>
      </w:r>
    </w:p>
    <w:p>
      <w:pPr>
        <w:pStyle w:val="Normal"/>
        <w:rPr/>
      </w:pPr>
      <w:r>
        <w:rPr/>
        <w:tab/>
        <w:tab/>
        <w:tab/>
        <w:t xml:space="preserve">Councillors: Conway, Dardis, Doyle, French-Coghlan, Griffin,  </w:t>
        <w:tab/>
        <w:tab/>
        <w:tab/>
        <w:t xml:space="preserve">Hendy, Keane, McGinley, Miley, Murphy, Nolan, O’Fearghail, </w:t>
        <w:tab/>
        <w:tab/>
        <w:tab/>
        <w:t xml:space="preserve">O’ Loughlin, O’Neill, Power, Purcell, S. Reilly, Sheridan, </w:t>
        <w:tab/>
        <w:tab/>
        <w:tab/>
        <w:tab/>
        <w:t xml:space="preserve">Lawlor.      </w:t>
      </w:r>
    </w:p>
    <w:p>
      <w:pPr>
        <w:pStyle w:val="Normal"/>
        <w:rPr/>
      </w:pPr>
      <w:r>
        <w:rPr/>
      </w:r>
    </w:p>
    <w:p>
      <w:pPr>
        <w:pStyle w:val="Normal"/>
        <w:rPr/>
      </w:pPr>
      <w:r>
        <w:rPr/>
        <w:t xml:space="preserve">Officials Present: </w:t>
        <w:tab/>
        <w:t>N. Bradley, County Manager</w:t>
      </w:r>
    </w:p>
    <w:p>
      <w:pPr>
        <w:pStyle w:val="Normal"/>
        <w:rPr/>
      </w:pPr>
      <w:r>
        <w:rPr/>
        <w:tab/>
        <w:tab/>
        <w:tab/>
        <w:t>R. T. O’Niadh, Assistant Co. Manager</w:t>
      </w:r>
    </w:p>
    <w:p>
      <w:pPr>
        <w:pStyle w:val="Normal"/>
        <w:rPr/>
      </w:pPr>
      <w:r>
        <w:rPr/>
        <w:tab/>
        <w:tab/>
        <w:tab/>
        <w:t>T. Skehan, County Secretary</w:t>
      </w:r>
    </w:p>
    <w:p>
      <w:pPr>
        <w:pStyle w:val="Normal"/>
        <w:rPr/>
      </w:pPr>
      <w:r>
        <w:rPr/>
        <w:tab/>
        <w:tab/>
        <w:tab/>
        <w:t xml:space="preserve">J. Lynch, County Engineer </w:t>
      </w:r>
    </w:p>
    <w:p>
      <w:pPr>
        <w:pStyle w:val="Normal"/>
        <w:rPr/>
      </w:pPr>
      <w:r>
        <w:rPr/>
        <w:tab/>
        <w:tab/>
        <w:tab/>
        <w:t>Philip Jones Senior Executive Planner</w:t>
      </w:r>
    </w:p>
    <w:p>
      <w:pPr>
        <w:pStyle w:val="Normal"/>
        <w:rPr/>
      </w:pPr>
      <w:r>
        <w:rPr/>
        <w:tab/>
        <w:tab/>
        <w:tab/>
        <w:t>Veronica Cooke, A/Administrative Officer</w:t>
      </w:r>
    </w:p>
    <w:p>
      <w:pPr>
        <w:pStyle w:val="Normal"/>
        <w:rPr/>
      </w:pPr>
      <w:r>
        <w:rPr/>
        <w:tab/>
        <w:tab/>
        <w:tab/>
        <w:t>Other Officials</w:t>
      </w:r>
    </w:p>
    <w:p>
      <w:pPr>
        <w:pStyle w:val="Normal"/>
        <w:rPr/>
      </w:pPr>
      <w:r>
        <w:rPr/>
      </w:r>
    </w:p>
    <w:p>
      <w:pPr>
        <w:pStyle w:val="Normal"/>
        <w:rPr/>
      </w:pPr>
      <w:r>
        <w:rPr/>
      </w:r>
    </w:p>
    <w:p>
      <w:pPr>
        <w:pStyle w:val="Normal"/>
        <w:rPr/>
      </w:pPr>
      <w:r>
        <w:rPr/>
        <w:t>A general discussion took place regarding the Planning Application which had been received from Thermal Waste Management Ireland Ltd for a Thermal Waste Treatment Plant and Industrial/Commercial Units at Boycetown, Kilcock.  Councillor Sheridan stated that the Clane Area Councillors had not been privy to the Planning Application proposed prior to the lodgement of the planning application and also wished to put on record that he opposed the planning application. Councillor McGinley proposed that the Council instruct the County Manager not to grant the planning application.  This was seconded by Councillor Purcell.  The Chairman  stated that he also totally opposed the development and that he was not aware of any proposal until he received a briefing immediately prior to the planning application being lodged.</w:t>
      </w:r>
    </w:p>
    <w:p>
      <w:pPr>
        <w:pStyle w:val="Normal"/>
        <w:rPr/>
      </w:pPr>
      <w:r>
        <w:rPr/>
      </w:r>
    </w:p>
    <w:p>
      <w:pPr>
        <w:pStyle w:val="Normal"/>
        <w:rPr/>
      </w:pPr>
      <w:r>
        <w:rPr/>
        <w:t>Councillor Murphy enquired as to whether or not a Material Contravention was required in light of the previous Planning Permission which had been granted for the site for light industrial use.</w:t>
      </w:r>
    </w:p>
    <w:p>
      <w:pPr>
        <w:pStyle w:val="Normal"/>
        <w:rPr/>
      </w:pPr>
      <w:r>
        <w:rPr/>
      </w:r>
    </w:p>
    <w:p>
      <w:pPr>
        <w:pStyle w:val="Normal"/>
        <w:rPr/>
      </w:pPr>
      <w:r>
        <w:rPr/>
        <w:t>The County Manager stated that the Planning application had been lodged with Kildare County Council approximately 3 weeks prior to the meeting and that there were two issues involved namely (a) whether or not it required Material Contravention and  (b) whether or not they had prior consultations.  With regards to whether or not a Material Contravention was required the County Manager stated that Legal Advice had been sought on  the matter and that the application would be considered in the context of the proper planning and development of the area.  The County Manager also stated that he would brief the Chairman and Members of the outcome of the  Legal Advice sought.  The County Manager also outlined the procedure with regard to the Material Contravention provisions of the legislation in general and stated that the Members would have to act in a Quasi Judicial manner if a Material Contravention was required.</w:t>
      </w:r>
    </w:p>
    <w:p>
      <w:pPr>
        <w:pStyle w:val="Normal"/>
        <w:rPr/>
      </w:pPr>
      <w:r>
        <w:rPr/>
      </w:r>
    </w:p>
    <w:p>
      <w:pPr>
        <w:pStyle w:val="Normal"/>
        <w:rPr/>
      </w:pPr>
      <w:r>
        <w:rPr/>
        <w:t>The County Manager stated that neither the Chairman, the Members, himself or the staff of Kildare County Council were aware of the proposal to locate the Thermal Waste Treatment Plant in Kilcock  in June 1998 and when the applicants first spoke with Management regarding their proposals, they were considering a site about 20 miles away from Kilcock and had little information available regarding the scheme.  The County Manager cautioned the Members to refrain from issuing instructions to Management until such time as the Legal Advice was received.  The Chairman stated that any information which was received concerning Legal Advice would be forwarded by him to the Members.</w:t>
      </w:r>
    </w:p>
    <w:p>
      <w:pPr>
        <w:pStyle w:val="Normal"/>
        <w:rPr/>
      </w:pPr>
      <w:r>
        <w:rPr/>
      </w:r>
    </w:p>
    <w:p>
      <w:pPr>
        <w:pStyle w:val="Normal"/>
        <w:rPr/>
      </w:pPr>
      <w:r>
        <w:rPr/>
        <w:t>Councillor Paddy Power raised the question of disposal of refuse and stated that it was a problem that would have to be addressed.   Councillor Power further stated that he was not in favour of an incinerator.  Councillor McGinley stated that additional waste from areas outside of Kildare would be treated at the Proposed Kilcock site and that he was not in favour of the proposal.</w:t>
      </w:r>
    </w:p>
    <w:p>
      <w:pPr>
        <w:pStyle w:val="Normal"/>
        <w:rPr/>
      </w:pPr>
      <w:r>
        <w:rPr/>
      </w:r>
    </w:p>
    <w:p>
      <w:pPr>
        <w:pStyle w:val="Normal"/>
        <w:rPr/>
      </w:pPr>
      <w:r>
        <w:rPr/>
        <w:t xml:space="preserve">Councillor Griffin asked the Manager for clarification regarding the position of the Clane Area Committee and also stated that Councillor Doyle did not have prior knowledge such a proposal.  Councillor Griffin deplored the treatment which Councillor Doyle had received locally as a result of the lodgement of the application.  Councillor Sean Reilly also thanked the County Manager for the clarification and also deplored the treatment which Councillor Doyle was receiving.  Councillor Sean Reilly further stated that no member of the Clane Area had any prior knowledge of the application for Kilcock.  He further stated that anyone had a right to submit a planning application to Kildare County Council and that Kildare County Council would be handling all planning applications in the light of the  proper Planning and Development of the area.  Councillor Dardis also stated that he supported Councillor Doyle and raised a question concerning Section 4 procedures.  </w:t>
      </w:r>
    </w:p>
    <w:p>
      <w:pPr>
        <w:pStyle w:val="Normal"/>
        <w:rPr/>
      </w:pPr>
      <w:r>
        <w:rPr/>
      </w:r>
    </w:p>
    <w:p>
      <w:pPr>
        <w:pStyle w:val="Normal"/>
        <w:rPr/>
      </w:pPr>
      <w:r>
        <w:rPr/>
        <w:t xml:space="preserve">The County Manager cautioned against instituting a Section 4 procedure in this point in time as such a procedure would not have legal effect.  County Manager again referred to the Material Contravention procedure and cautioned Councillors against making statements which might subsequently  effect  their role in the Procedure.  County Manager again stated that as soon as Legal Advice was available he would brief the Council.  </w:t>
      </w:r>
    </w:p>
    <w:p>
      <w:pPr>
        <w:pStyle w:val="Normal"/>
        <w:rPr/>
      </w:pPr>
      <w:r>
        <w:rPr/>
      </w:r>
    </w:p>
    <w:p>
      <w:pPr>
        <w:pStyle w:val="Normal"/>
        <w:rPr/>
      </w:pPr>
      <w:r>
        <w:rPr/>
        <w:t xml:space="preserve">It was agreed to defer further discussions on the Planning Application until Legal Advice was obtained.  </w:t>
      </w:r>
    </w:p>
    <w:p>
      <w:pPr>
        <w:pStyle w:val="Normal"/>
        <w:rPr/>
      </w:pPr>
      <w:r>
        <w:rPr/>
      </w:r>
    </w:p>
    <w:p>
      <w:pPr>
        <w:pStyle w:val="Normal"/>
        <w:rPr/>
      </w:pPr>
      <w:r>
        <w:rPr/>
      </w:r>
    </w:p>
    <w:p>
      <w:pPr>
        <w:pStyle w:val="Normal"/>
        <w:rPr/>
      </w:pPr>
      <w:r>
        <w:rPr/>
      </w:r>
    </w:p>
    <w:p>
      <w:pPr>
        <w:pStyle w:val="Normal"/>
        <w:jc w:val="center"/>
        <w:rPr>
          <w:b/>
          <w:b/>
          <w:bCs/>
        </w:rPr>
      </w:pPr>
      <w:r>
        <w:rPr>
          <w:b/>
          <w:bCs/>
        </w:rPr>
        <w:t>To consider Material Contravention of Kildare County Development Plan 1985 - Pat Dunlea (Dunlea Business Park, Naas Road, Kilcullen). – Pl. Ref. 1025/9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e Material Contravention of the County Kildare Development Plan 1985 to allow for consideration of this Planning Application was proposed by Councillor Dardis and seconded by Councillor Conway.  19 Councillors voted in favour and there were no votes against the proposal and no abstentions.  As three-quarters of the Council were in favour of the Material Contravention the proposal was adopted.  </w:t>
      </w:r>
    </w:p>
    <w:p>
      <w:pPr>
        <w:pStyle w:val="Normal"/>
        <w:rPr/>
      </w:pPr>
      <w:r>
        <w:rPr/>
      </w:r>
    </w:p>
    <w:p>
      <w:pPr>
        <w:pStyle w:val="Normal"/>
        <w:rPr/>
      </w:pPr>
      <w:r>
        <w:rPr/>
      </w:r>
    </w:p>
    <w:p>
      <w:pPr>
        <w:pStyle w:val="Normal"/>
        <w:rPr/>
      </w:pPr>
      <w:r>
        <w:rPr/>
      </w:r>
    </w:p>
    <w:p>
      <w:pPr>
        <w:pStyle w:val="Normal"/>
        <w:jc w:val="center"/>
        <w:rPr>
          <w:b/>
          <w:b/>
          <w:bCs/>
        </w:rPr>
      </w:pPr>
      <w:r>
        <w:rPr>
          <w:b/>
          <w:bCs/>
        </w:rPr>
        <w:t xml:space="preserve">To consider Material Contravention of the County Kildare Development Plan 1985 that Glenwave Developments Ltd ( Killashee ) Pl. Ref. 1793/98.  </w:t>
      </w:r>
    </w:p>
    <w:p>
      <w:pPr>
        <w:pStyle w:val="Normal"/>
        <w:jc w:val="center"/>
        <w:rPr>
          <w:b/>
          <w:b/>
          <w:bCs/>
        </w:rPr>
      </w:pPr>
      <w:r>
        <w:rPr>
          <w:b/>
          <w:bCs/>
        </w:rPr>
      </w:r>
    </w:p>
    <w:p>
      <w:pPr>
        <w:pStyle w:val="Normal"/>
        <w:rPr/>
      </w:pPr>
      <w:r>
        <w:rPr/>
        <w:t xml:space="preserve">The Material Contravention of the County Development Plan to allow for consideration of this Planning application was proposed by Councillor Nolan and seconded by Councillor F Coughlan.   Mr Jones stated that no submissions had been received during the display period and recommended acceptance of the proposal.  Councillor Dardis requested clarification as to whether or not this planning application was separate from other planning applications which had been received for this general area and Mr. Jones stated that it was a “stand alone” application.  19 Members voted in favour of the application, there were no votes against the proposal and no abstentions.  As three-quarters voted in favour of the Material Contravention, the proposal was adopted.  </w:t>
      </w:r>
    </w:p>
    <w:p>
      <w:pPr>
        <w:pStyle w:val="Normal"/>
        <w:rPr/>
      </w:pPr>
      <w:r>
        <w:rPr/>
      </w:r>
    </w:p>
    <w:p>
      <w:pPr>
        <w:pStyle w:val="Normal"/>
        <w:rPr/>
      </w:pPr>
      <w:r>
        <w:rPr/>
        <w:t>To consider submissions received on the Amended Draft County Kildare Development Plan, 1999.</w:t>
      </w:r>
    </w:p>
    <w:p>
      <w:pPr>
        <w:pStyle w:val="Normal"/>
        <w:rPr/>
      </w:pPr>
      <w:r>
        <w:rPr/>
      </w:r>
    </w:p>
    <w:p>
      <w:pPr>
        <w:pStyle w:val="Normal"/>
        <w:rPr/>
      </w:pPr>
      <w:r>
        <w:rPr/>
        <w:t>The Chairman then opened consideration of the submissions on the Amended Draft Development Plan, stating that he intended to have the County Planner introduce the submissions and comment on them, and then he would facilitate all members of the Council in discussing them, before a decision was reached on each one.</w:t>
      </w:r>
    </w:p>
    <w:p>
      <w:pPr>
        <w:pStyle w:val="Normal"/>
        <w:rPr/>
      </w:pPr>
      <w:r>
        <w:rPr/>
      </w:r>
    </w:p>
    <w:p>
      <w:pPr>
        <w:pStyle w:val="Normal"/>
        <w:rPr/>
      </w:pPr>
      <w:r>
        <w:rPr/>
        <w:t xml:space="preserve">Councillor Sheridan referred to the fact that a submission had been received from the Kildare Planning Alliance and queried the legal position regarding the adoption of the Amended Draft Kildare County Development Draft.  Mr. Jones stated that the submission referred to was before the members for consideration, and had been circulated to the members in advance of the meeting.  He stated that Kildare County Council had sought Legal Advice on the points raised in the submission,  and the Legal Advice was to the effect that there were no legal difficulties regarding the adoption of the Development Plan. </w:t>
      </w:r>
    </w:p>
    <w:p>
      <w:pPr>
        <w:pStyle w:val="Normal"/>
        <w:rPr/>
      </w:pPr>
      <w:r>
        <w:rPr/>
      </w:r>
    </w:p>
    <w:p>
      <w:pPr>
        <w:pStyle w:val="Normal"/>
        <w:rPr/>
      </w:pPr>
      <w:r>
        <w:rPr/>
      </w:r>
    </w:p>
    <w:p>
      <w:pPr>
        <w:pStyle w:val="Normal"/>
        <w:rPr/>
      </w:pPr>
      <w:r>
        <w:rPr/>
        <w:t>Mr Jones referred to the submissions which the Councillors had before them and stated that the submissions had been divided into three lists which had been numbered Lists 1,2 and 3.  He indicated that List 1 was a list of individual submissions on the Amendments to the Plan, List 2 was a list of the persons who had made submissions on a particular zoning amendment at Killashee, and List 3 was a list of submissions other than on the Amendments.</w:t>
      </w:r>
    </w:p>
    <w:p>
      <w:pPr>
        <w:pStyle w:val="Normal"/>
        <w:rPr/>
      </w:pPr>
      <w:r>
        <w:rPr/>
      </w:r>
    </w:p>
    <w:p>
      <w:pPr>
        <w:pStyle w:val="Normal"/>
        <w:rPr/>
      </w:pPr>
      <w:r>
        <w:rPr/>
      </w:r>
    </w:p>
    <w:p>
      <w:pPr>
        <w:pStyle w:val="Normal"/>
        <w:rPr/>
      </w:pPr>
      <w:r>
        <w:rPr/>
      </w:r>
    </w:p>
    <w:p>
      <w:pPr>
        <w:pStyle w:val="Normal"/>
        <w:rPr/>
      </w:pPr>
      <w:r>
        <w:rPr/>
        <w:t>Mr Jones then proceeded to comment on the submissions on List 1.</w:t>
      </w:r>
    </w:p>
    <w:p>
      <w:pPr>
        <w:pStyle w:val="Normal"/>
        <w:rPr/>
      </w:pPr>
      <w:r>
        <w:rPr/>
      </w:r>
    </w:p>
    <w:p>
      <w:pPr>
        <w:pStyle w:val="Normal"/>
        <w:rPr/>
      </w:pPr>
      <w:r>
        <w:rPr/>
        <w:t>List 1</w:t>
      </w:r>
    </w:p>
    <w:p>
      <w:pPr>
        <w:pStyle w:val="Normal"/>
        <w:rPr/>
      </w:pPr>
      <w:r>
        <w:rPr/>
        <w:t>File 1 Peter Cunningham- Objection to high amenity area designation.</w:t>
      </w:r>
    </w:p>
    <w:p>
      <w:pPr>
        <w:pStyle w:val="Normal"/>
        <w:rPr/>
      </w:pPr>
      <w:r>
        <w:rPr/>
        <w:t>Mr Jones outlined the contents of this submission and stated that it referred to Donadea Area of High Amenity.  Mr Cunningham had said that he owned part of the Area and did not wish his land to be included.  Councillor Power stated that he supported the submission of Mr Cunningham and that the designation might affect Mr Cunningham’s right to obtain Planning Permission on this property for development.  Councillor Murphy said she opposed changing the Plan in this regard and that she wished the high amenity area designation to remain in the Plan.  Councillor Sean Reilly stated that he had concerns regarding the designation and that the proposal should only refer to the Coillte owned forest park and not agricultural lands in the ownership of Mr Cunningham.  Councillors Dardis and  Sheridan  also supported the submission  and Councillor Sheridan said the lands in question were outside the walls of the Forest Park.  Mr Jones stated that no site location maps had been supplied with the submission and following a  request from the meeting that the exact location be clarified it was agreed to defer consideration of this submission to later in the meeting.</w:t>
      </w:r>
    </w:p>
    <w:p>
      <w:pPr>
        <w:pStyle w:val="Normal"/>
        <w:rPr/>
      </w:pPr>
      <w:r>
        <w:rPr/>
      </w:r>
    </w:p>
    <w:p>
      <w:pPr>
        <w:pStyle w:val="Normal"/>
        <w:rPr/>
      </w:pPr>
      <w:r>
        <w:rPr/>
        <w:t>File No 2.  G.A.A. – Supporting amendments to Text.</w:t>
      </w:r>
    </w:p>
    <w:p>
      <w:pPr>
        <w:pStyle w:val="Normal"/>
        <w:rPr/>
      </w:pPr>
      <w:r>
        <w:rPr/>
      </w:r>
    </w:p>
    <w:p>
      <w:pPr>
        <w:pStyle w:val="Normal"/>
        <w:rPr/>
      </w:pPr>
      <w:r>
        <w:rPr/>
        <w:t>Mr Jones outlined the contents of this submission and stated that the letter was one of support for the amendment contained in the Amended Draft Development Plan.  The submission was noted.</w:t>
      </w:r>
    </w:p>
    <w:p>
      <w:pPr>
        <w:pStyle w:val="Normal"/>
        <w:rPr/>
      </w:pPr>
      <w:r>
        <w:rPr/>
      </w:r>
    </w:p>
    <w:p>
      <w:pPr>
        <w:pStyle w:val="Normal"/>
        <w:rPr/>
      </w:pPr>
      <w:r>
        <w:rPr/>
        <w:t>File No 3. – Charles Murless (Punchestown Racecourse Co)  Support for Zoning Amendment at Punchestown.</w:t>
      </w:r>
    </w:p>
    <w:p>
      <w:pPr>
        <w:pStyle w:val="Normal"/>
        <w:rPr/>
      </w:pPr>
      <w:r>
        <w:rPr/>
      </w:r>
    </w:p>
    <w:p>
      <w:pPr>
        <w:pStyle w:val="Normal"/>
        <w:rPr/>
      </w:pPr>
      <w:r>
        <w:rPr/>
        <w:t xml:space="preserve">Mr Jones outlined the contents of this submission and stated that it was a letter of support for the zoning  amendment.  Councillor Power proposed amending the zoning to cater for 12 houses on the 9 acres zoned, rather than 9 houses on the 9 acres and stated that it was his opinion that his amendment was not a material change.  The proposal was seconded by Councillor Nolan and agreed by the meeting.  </w:t>
      </w:r>
    </w:p>
    <w:p>
      <w:pPr>
        <w:pStyle w:val="Normal"/>
        <w:rPr/>
      </w:pPr>
      <w:r>
        <w:rPr/>
      </w:r>
    </w:p>
    <w:p>
      <w:pPr>
        <w:pStyle w:val="Normal"/>
        <w:rPr/>
      </w:pPr>
      <w:r>
        <w:rPr/>
        <w:t>File No 4.  – Paul Donnelly- Objection to Zoning and request for change.</w:t>
      </w:r>
    </w:p>
    <w:p>
      <w:pPr>
        <w:pStyle w:val="Normal"/>
        <w:rPr/>
      </w:pPr>
      <w:r>
        <w:rPr/>
      </w:r>
    </w:p>
    <w:p>
      <w:pPr>
        <w:pStyle w:val="Normal"/>
        <w:rPr/>
      </w:pPr>
      <w:r>
        <w:rPr/>
        <w:t>Mr. Jones outlined the position regarding the submission and referred to the previous submission from this landowners on the Draft Development Plan.  Mr. Jones stated that the submission requested that the zoning, which had been made for two houses, be changed to industrial and that this could not be legally be done at this stage, as there was no provision for further public display, and that such a change was a material one.  However, he was sympathetic to the case being made and stated that he would recommend a Material Contravention if necessary at Planning Application stage.  He recommended therefore that the zoning not be altered.  This was agreed by the meeting.</w:t>
      </w:r>
    </w:p>
    <w:p>
      <w:pPr>
        <w:pStyle w:val="Normal"/>
        <w:rPr/>
      </w:pPr>
      <w:r>
        <w:rPr/>
      </w:r>
    </w:p>
    <w:p>
      <w:pPr>
        <w:pStyle w:val="Normal"/>
        <w:rPr/>
      </w:pPr>
      <w:r>
        <w:rPr/>
      </w:r>
    </w:p>
    <w:p>
      <w:pPr>
        <w:pStyle w:val="Normal"/>
        <w:rPr/>
      </w:pPr>
      <w:r>
        <w:rPr/>
      </w:r>
    </w:p>
    <w:p>
      <w:pPr>
        <w:pStyle w:val="Normal"/>
        <w:rPr/>
      </w:pPr>
      <w:r>
        <w:rPr/>
        <w:t>File No 5. -  David Mongey - Request for Clarification on Mapping.</w:t>
      </w:r>
    </w:p>
    <w:p>
      <w:pPr>
        <w:pStyle w:val="Normal"/>
        <w:rPr/>
      </w:pPr>
      <w:r>
        <w:rPr/>
      </w:r>
    </w:p>
    <w:p>
      <w:pPr>
        <w:pStyle w:val="Normal"/>
        <w:rPr/>
      </w:pPr>
      <w:r>
        <w:rPr/>
        <w:t xml:space="preserve">Mr Jones outlined the position regarding this submission and stated that the request now before the Council was that the text of the original submission on the draft Plan be accepted as accurate and that the map which had been submitted with the original submission by the applicant’s agent, and which was in error, was to be disregarded.  A new map had been submitted to coincide with the text.  Councillor French-Coughlan stated that it was her recollection that the text had been accepted on the original submission as the area to be zoned and Councillor Conway was in agreement with this.  Councillor Murphy and Councillor McGinley opposed the acceptance of the text and Councillor McGinley stated that it was his opinion that the map had been accepted as the amount to be rezoned.  Further discussion took place with regard to the original submission and the Chairman proposed that a vote be taken as to whether or not the text of the original submission be accepted as the area of the site to be rezoned.  It was agreed that the text be accepted with 10 Councillors for and four against.  </w:t>
      </w:r>
    </w:p>
    <w:p>
      <w:pPr>
        <w:pStyle w:val="Normal"/>
        <w:rPr/>
      </w:pPr>
      <w:r>
        <w:rPr/>
      </w:r>
    </w:p>
    <w:p>
      <w:pPr>
        <w:pStyle w:val="Normal"/>
        <w:rPr/>
      </w:pPr>
      <w:r>
        <w:rPr/>
        <w:t>File No 6. – Mary French Coughlan - in favour of the zoning amendment (D. Mongey)</w:t>
      </w:r>
    </w:p>
    <w:p>
      <w:pPr>
        <w:pStyle w:val="Normal"/>
        <w:rPr/>
      </w:pPr>
      <w:r>
        <w:rPr/>
      </w:r>
    </w:p>
    <w:p>
      <w:pPr>
        <w:pStyle w:val="Normal"/>
        <w:rPr/>
      </w:pPr>
      <w:r>
        <w:rPr/>
        <w:t xml:space="preserve">Mr. Jones  stated that this submission referred to file No. 5 and advised that it should be accepted that the matter had already been dealt with.   This was agreed by the meeting. </w:t>
      </w:r>
    </w:p>
    <w:p>
      <w:pPr>
        <w:pStyle w:val="Normal"/>
        <w:rPr/>
      </w:pPr>
      <w:r>
        <w:rPr/>
      </w:r>
    </w:p>
    <w:p>
      <w:pPr>
        <w:pStyle w:val="Normal"/>
        <w:rPr/>
      </w:pPr>
      <w:r>
        <w:rPr/>
        <w:t>File No 7. – Thomas &amp; Brophy – Zoning Amendment.</w:t>
      </w:r>
    </w:p>
    <w:p>
      <w:pPr>
        <w:pStyle w:val="Normal"/>
        <w:rPr/>
      </w:pPr>
      <w:r>
        <w:rPr/>
      </w:r>
    </w:p>
    <w:p>
      <w:pPr>
        <w:pStyle w:val="Normal"/>
        <w:rPr/>
      </w:pPr>
      <w:r>
        <w:rPr/>
        <w:t xml:space="preserve">Mr. Jones stated that this submission related to a small portion of land which had been agreed at Draft Plan stage, but that there had been a printing error in the map.  He confirmed that the land in question was acceptable on planning grounds, and requested the members to confirm this.  This was agreed by the meeting. </w:t>
      </w:r>
    </w:p>
    <w:p>
      <w:pPr>
        <w:pStyle w:val="Normal"/>
        <w:rPr/>
      </w:pPr>
      <w:r>
        <w:rPr/>
      </w:r>
    </w:p>
    <w:p>
      <w:pPr>
        <w:pStyle w:val="Normal"/>
        <w:rPr/>
      </w:pPr>
      <w:r>
        <w:rPr/>
        <w:t>File No 8. – Sean &amp; Sheila Smith – Letter of Support to the amendment to the text of the Development Plan</w:t>
      </w:r>
    </w:p>
    <w:p>
      <w:pPr>
        <w:pStyle w:val="Normal"/>
        <w:rPr/>
      </w:pPr>
      <w:r>
        <w:rPr/>
      </w:r>
    </w:p>
    <w:p>
      <w:pPr>
        <w:pStyle w:val="Normal"/>
        <w:rPr/>
      </w:pPr>
      <w:r>
        <w:rPr/>
        <w:t>The contents of this submission were noted.</w:t>
      </w:r>
    </w:p>
    <w:p>
      <w:pPr>
        <w:pStyle w:val="Normal"/>
        <w:rPr/>
      </w:pPr>
      <w:r>
        <w:rPr/>
      </w:r>
    </w:p>
    <w:p>
      <w:pPr>
        <w:pStyle w:val="Normal"/>
        <w:rPr/>
      </w:pPr>
      <w:r>
        <w:rPr/>
        <w:t>File No 9.  – Kilcock &amp; District Community Council  - Objection to the amendments.</w:t>
      </w:r>
    </w:p>
    <w:p>
      <w:pPr>
        <w:pStyle w:val="Normal"/>
        <w:rPr/>
      </w:pPr>
      <w:r>
        <w:rPr/>
      </w:r>
    </w:p>
    <w:p>
      <w:pPr>
        <w:pStyle w:val="Normal"/>
        <w:rPr/>
      </w:pPr>
      <w:r>
        <w:rPr/>
        <w:t>Mr. Jones outlined the contents of the submission and stated that, for clarification purposes, he wanted to point out that the list supplied with the  submissions should have stated that the submission was from Kilcock and District and not Kildare and District.    The submission referred to aspects of both the County Plan and also to the Kilcock Town Plan.   It also referred to development on the Meath side of the town and suggested that this should be taken into account in allocating population targets and zoning amounts for Kilcock.  The  submission also stated that in their opinion the Kilcock interchange was to be located at the wrong place.  Mr Jones said that such an interchange would require a Variation to the County Development Plan at a later stage, in concert with the M4 motorway from Kilcock to Kinnegad.  He recommended that the submission, as it related to the population targets, should be accepted, but that the specific issues relating to the town be dealt with at the Kilcock Town Plan, and not the County Plan</w:t>
      </w:r>
    </w:p>
    <w:p>
      <w:pPr>
        <w:pStyle w:val="Normal"/>
        <w:rPr/>
      </w:pPr>
      <w:r>
        <w:rPr/>
      </w:r>
    </w:p>
    <w:p>
      <w:pPr>
        <w:pStyle w:val="Normal"/>
        <w:rPr/>
      </w:pPr>
      <w:r>
        <w:rPr/>
        <w:t xml:space="preserve">Councillor Murphy stated that in her opinion the issue of development in County Meath was a valid point and also that the population target of Kilcock was too high. Councillor McGinley also agreed with the submission regarding the target population and the issue of the planning on the County Meath side of the town.  Councillor Lawlor enquired as to whether or not Meath County Council had any proposals for zoning in the Kilcock area and Mr. Jones stated that it was his information, from discussions with the Meath Planning Officer, that 50 -60 acres might be involved in the re-zoning proposals.  Mr. Jones further stated that Kildare Co. Council would have no control over the Meath area and that this was not unusual as other areas of the county also involved more than one Planning Authority (e.g. Naas and Athy).  </w:t>
      </w:r>
    </w:p>
    <w:p>
      <w:pPr>
        <w:pStyle w:val="Normal"/>
        <w:rPr/>
      </w:pPr>
      <w:r>
        <w:rPr/>
      </w:r>
    </w:p>
    <w:p>
      <w:pPr>
        <w:pStyle w:val="Normal"/>
        <w:rPr/>
      </w:pPr>
      <w:r>
        <w:rPr/>
        <w:t>Councillor J.J. Power thanked the Kilcock &amp; District Community Council and said that a lot of thought had been put into the submission.  Councillor Sean Reilly stated that the Clane Area Committee had been discussing the Kilcock plan for a number of years and that the population target had been set to allow for the growth which the town needed.  Councillor McGinley stated that  Kildare County Council had to take into account what was going to be undertaken in the County Meath area and proposed that the amount of land to be zoned in the County Plan should be reduced from  120 acres to 70 acres.  Councillor Murphy seconded this proposal.  4 voted in favour and 13 against, and accordingly no change was made in the Plan.  The other recommendations of Mr Jones were accepted by the meeting.</w:t>
      </w:r>
    </w:p>
    <w:p>
      <w:pPr>
        <w:pStyle w:val="Normal"/>
        <w:rPr/>
      </w:pPr>
      <w:r>
        <w:rPr/>
      </w:r>
    </w:p>
    <w:p>
      <w:pPr>
        <w:pStyle w:val="Normal"/>
        <w:rPr/>
      </w:pPr>
      <w:r>
        <w:rPr/>
        <w:t>The Council then adjourned for lunch, and resumed at 2.30 p.m.</w:t>
      </w:r>
    </w:p>
    <w:p>
      <w:pPr>
        <w:pStyle w:val="Normal"/>
        <w:rPr/>
      </w:pPr>
      <w:r>
        <w:rPr/>
      </w:r>
    </w:p>
    <w:p>
      <w:pPr>
        <w:pStyle w:val="Normal"/>
        <w:rPr/>
      </w:pPr>
      <w:r>
        <w:rPr/>
        <w:t xml:space="preserve">Mr P. Jones then referred back to file No. 1 Peter Cunningham and stated that he had received a site location map which showed that Peter Cunningham’s holding included land both within and outside the Donadea Demesne, with 6 acres being the portion within the walled area.  he felt that this area should be retained within the overall Area of High Amenity designation.  This was agreed by the meeting.  </w:t>
      </w:r>
    </w:p>
    <w:p>
      <w:pPr>
        <w:pStyle w:val="Normal"/>
        <w:rPr/>
      </w:pPr>
      <w:r>
        <w:rPr/>
      </w:r>
    </w:p>
    <w:p>
      <w:pPr>
        <w:pStyle w:val="Normal"/>
        <w:rPr/>
      </w:pPr>
      <w:r>
        <w:rPr/>
        <w:t>File No. 10</w:t>
        <w:tab/>
        <w:t>Kildare Planning Alliance – Objections to the amendments and general Objections.</w:t>
      </w:r>
    </w:p>
    <w:p>
      <w:pPr>
        <w:pStyle w:val="Normal"/>
        <w:rPr/>
      </w:pPr>
      <w:r>
        <w:rPr/>
        <w:t xml:space="preserve">Mr. Jones outlined the position regarding this submission and stated that Kildare Planning Alliance had also written to the Co. Manager, via s solicitor,  concerning this submission.  Mr Jones stated that Legal Advice had been sought from the Council’s solicitors, and that that had been received and the Advice stated that there was no case for Judicial Review.   </w:t>
      </w:r>
    </w:p>
    <w:p>
      <w:pPr>
        <w:pStyle w:val="Normal"/>
        <w:rPr/>
      </w:pPr>
      <w:r>
        <w:rPr/>
      </w:r>
    </w:p>
    <w:p>
      <w:pPr>
        <w:pStyle w:val="Normal"/>
        <w:rPr/>
      </w:pPr>
      <w:r>
        <w:rPr/>
        <w:t>Mr Jones stated that the submission was concerned with the period that the Plan had been put on display, and stated that it had not been validly displayed.   The submission also referred to an amendment to section 2.23(b) of the Plan, on the River Liffey, which it stated had not been put on display.  Mr Jones indicated that he had checked the minutes, and said that the records showed that no such amendment had been agreed at any of the meetings.  With regard to the Strategic Planning Guidelines, which had been raised in the submission,  Mr Jones pointed out that these are not yet legally binding, and that therefore the adoption of the Plan should not be delayed on that account.  Mr Jones also stated that legislation was not in force which would allow land to be de-zoned and that compensation might have to be paid to land owners if land was de-zoned.  He also stated that when the next review of the County Development Plan took place that Kildare County Council would know whether or not additional land was required to be zoned.  With regard to the co-ordination between the Urban District Council and County Council,  Mr Jones pointed out that these authorities were separate planning authorities in their own right.  In relation to the submission’s point that the population targets and projections differed, and that the members had made decisions based on inadequate information, Mr Jones indicated that it was his view that, as an entire Council meeting had been held dealing with these issues, at which the matter had been discussed in depth, the members had full information on which to base their decisions.</w:t>
      </w:r>
    </w:p>
    <w:p>
      <w:pPr>
        <w:pStyle w:val="Normal"/>
        <w:rPr/>
      </w:pPr>
      <w:r>
        <w:rPr/>
      </w:r>
    </w:p>
    <w:p>
      <w:pPr>
        <w:pStyle w:val="Normal"/>
        <w:rPr/>
      </w:pPr>
      <w:r>
        <w:rPr/>
        <w:t xml:space="preserve">Councillor Dardis stated that the submission was a comprehensive one and also referred to the alleged amendment to Section 2.23(b) and stated that it had not been agreed by the meeting.  Councillor Dardis then raised the issue of a “spill” in Osberstown in the last fortnight and stated that previously he had been given an assurance by the Co. Engineer that this would not recur.  Councillor Paddy Power stated that he had carefully read the submission from the Kildare Planning Alliance and enquired as to whether or not all the legalities  had been complied with regarding the Public Display of the Amended Draft of the Development Plan.  Councillor Power also referred to the water supply situation in County Kildare and stated that alternative sources would have to be examined.  With regard to the capacity of Osberstown Treatment plant, Councillor Power stated that this was being upgraded at present and that rezoned land would not be developed until such time as these facilities were put in place.  Councillor O’Fearghail stated that he was in agreement with part of the submission regarding consultation between Kildare County Council and Naas and Athy Urban District Councils.  Councillor O’ Fearghail also enquired as to whether or not the new Development Plan would affect the proposed development in rural areas.  Councillor Murphy thanked the Kildare Planning Alliance for their submission and stated that it was very useful to receive such submissions and that equal importance should be given to all submissions received regarding the review of the County Development Plan.  Councillor Murphy stated that the Kildare County Development Plan was very different Plan as a result of all the submissions received.  Councillor Murphy also referred to the amount of land to be rezoned for Maynooth   and stated  that it was intended that by the Area Committee that 100 - 120 acres would be rezoned but that it had been increased to 120 - 150 acres .  Councillor Murphy requested that the amount of land to be re-zoned for Maynooth to be reduced back to a figure of 100 - 120 acres. </w:t>
      </w:r>
    </w:p>
    <w:p>
      <w:pPr>
        <w:pStyle w:val="Normal"/>
        <w:rPr/>
      </w:pPr>
      <w:r>
        <w:rPr/>
      </w:r>
    </w:p>
    <w:p>
      <w:pPr>
        <w:pStyle w:val="Normal"/>
        <w:rPr/>
      </w:pPr>
      <w:r>
        <w:rPr/>
        <w:t>Councillor McGinley thanked Kildare Planning Alliance and stated that the strategy needed to be examined for the impact on the county.  Councillor McGinley referred also to Maynooth and stated that he also requested that the amount of land to be rezoned be in the region of 100 - 120 acres.  Councillor Doyle thanked the Planning Alliance and stated that it appeared that all submissions received equal attention.  Councillor Doyle referred to the fact that the Planning application for the Thermal Waste Treatment Plant in Kilcock had been discussed earlier and said that he would like to point out that An Bord Pleanala could overturn any Decision made by Kildare Co. Council even if that application would Materially Contravene a Development Plan.</w:t>
      </w:r>
    </w:p>
    <w:p>
      <w:pPr>
        <w:pStyle w:val="Normal"/>
        <w:rPr/>
      </w:pPr>
      <w:r>
        <w:rPr/>
      </w:r>
    </w:p>
    <w:p>
      <w:pPr>
        <w:pStyle w:val="Normal"/>
        <w:rPr/>
      </w:pPr>
      <w:r>
        <w:rPr/>
        <w:t xml:space="preserve">In reply to the queries raised by the members, Mr Jones thanked Councillor Dardis for his clarification regarding Section 2.23(b) of the Plan.  He also stated that he could confirm that the Amended Draft Development Plan on display on 29th March was the correct version.  With regard to the rural population,  Mr Jones stated that there was no statement in the Development Plan%that the rural population would remained static.  With regard to the amount of land rezoned Mr Jones stated that it was unlikely, on the basis of past experience, that all rezoned land would be built upon within the period of the Plan, and that therefore the population targets were reasonable.  With regard to village development Mr Jones stated that the Development Plan did not allow for large scale development in rural villages and that it was his opinion that the rural population would not greatly increase.  Mr Jones stated that it was the intention of the Development Plan that existing services and facilities within villages and settlements should be retained, and thus the policy was to allow for a limited expansion at low densities in such locations.  He said that it was important that development would not overwhelm the villages, as had happened in some towns in the past  </w:t>
      </w:r>
    </w:p>
    <w:p>
      <w:pPr>
        <w:pStyle w:val="Normal"/>
        <w:rPr/>
      </w:pPr>
      <w:r>
        <w:rPr/>
      </w:r>
    </w:p>
    <w:p>
      <w:pPr>
        <w:pStyle w:val="Normal"/>
        <w:rPr/>
      </w:pPr>
      <w:r>
        <w:rPr/>
        <w:t xml:space="preserve">Councillor O’ Fearghail stated that clarification was required concerning rural villages and that an emphatic  statement was required for small scale development in villages.  Mr Jones stated that it was very clear in the Draft Development Plan that village development would be small scale and not dependent on development in towns.  </w:t>
      </w:r>
    </w:p>
    <w:p>
      <w:pPr>
        <w:pStyle w:val="Normal"/>
        <w:rPr/>
      </w:pPr>
      <w:r>
        <w:rPr/>
      </w:r>
    </w:p>
    <w:p>
      <w:pPr>
        <w:pStyle w:val="Normal"/>
        <w:rPr/>
      </w:pPr>
      <w:r>
        <w:rPr/>
        <w:t xml:space="preserve">Councillor Doyle said that An Bord Pleanala could override decisions of Kildare County Council and also that it was not possible to ignore the Density Guidelines.  Councillor Nolan referred to the situation regarding Newbridge and that there was no industrial land owned by Kildare County Council available in Newbridge.  Councillor Doyle stated that Councillors did not want high density in country areas and that the quality of houses were important.  Councillor Paddy Power stated  that there was a belief that rural areas would not grow as a result of statements in the Draft Development Plan.  Mr Jones  stated that there was nothing in the Development Plan stating that the rural population would remain static.   </w:t>
      </w:r>
    </w:p>
    <w:p>
      <w:pPr>
        <w:pStyle w:val="Normal"/>
        <w:rPr/>
      </w:pPr>
      <w:r>
        <w:rPr/>
      </w:r>
    </w:p>
    <w:p>
      <w:pPr>
        <w:pStyle w:val="Normal"/>
        <w:rPr/>
      </w:pPr>
      <w:r>
        <w:rPr/>
        <w:t xml:space="preserve">The Co. Engineer also stated that the appropriate level of expansion for villages would be examined and that the provision of sewerage facilities would be a limiting factor.   With regard to the reported “spill” at Osberstown, the Co. Engineer stated that this occurred on Saturday night  and that Fingal Co. Council and the Fisheries Board had both been notified.   He also stated that no pollution had taken place.  The Co. Engineer also stated that water quality monitoring and management strategy was being examined under the Three Rivers Project.  With regard to the submission of the Kildare Planning Alliance relating to the capacity of Osberstown Treatment Plant, the Co. Engineer read out a short report outlining proposals for the future upgrading of the Plant.    </w:t>
      </w:r>
    </w:p>
    <w:p>
      <w:pPr>
        <w:pStyle w:val="Normal"/>
        <w:rPr/>
      </w:pPr>
      <w:r>
        <w:rPr/>
      </w:r>
    </w:p>
    <w:p>
      <w:pPr>
        <w:pStyle w:val="Normal"/>
        <w:rPr/>
      </w:pPr>
      <w:r>
        <w:rPr/>
        <w:t xml:space="preserve">Councillor Nolan said that Kildare County had no land in Newbridge for County Council houses and that this was proving a problem.  A general discussion took place regarding the amount of land to be rezoned in Maynooth.  The Chairman put the proposal of Councillor Griffin that the amount of land to be rezoned in Maynooth not be amended .  10 Councillors were in favour of this proposal.  The Chairman then put the proposal of Councillor McGinley  that the amount of land to be rezoned be reduced to 100-120 acres and 2 Councillors voted in favour of this proposal. </w:t>
      </w:r>
    </w:p>
    <w:p>
      <w:pPr>
        <w:pStyle w:val="Normal"/>
        <w:rPr/>
      </w:pPr>
      <w:r>
        <w:rPr/>
      </w:r>
    </w:p>
    <w:p>
      <w:pPr>
        <w:pStyle w:val="Normal"/>
        <w:rPr/>
      </w:pPr>
      <w:r>
        <w:rPr/>
        <w:t xml:space="preserve"> </w:t>
      </w:r>
      <w:r>
        <w:rPr/>
        <w:t>Mr Jones stated that in order to allow the Council the freedom to take into account the Department’s Density Guidelines when adopting the Town Plans, it would be necessary that an amendment to the text of Section 2.5,  second paragraph, at line five, be made.  This would involve the deletion of the phrase “in accordance with” and its replacement by “to a level not greater than”.  This amendment was agreed by the members</w:t>
      </w:r>
    </w:p>
    <w:p>
      <w:pPr>
        <w:pStyle w:val="Normal"/>
        <w:rPr/>
      </w:pPr>
      <w:r>
        <w:rPr/>
      </w:r>
    </w:p>
    <w:p>
      <w:pPr>
        <w:pStyle w:val="Normal"/>
        <w:rPr/>
      </w:pPr>
      <w:r>
        <w:rPr/>
        <w:t>At this point  Councillor Griffin referred to the question raised by Councillor Brady at the Co. Council Meeting held in Derrinturn on 26th April, 1999 concerning who proposed the adoption of the 1985 County Development Plan and the Co. Secretary read out a copy of the Minutes of the Adoption of the Plan as follows:-</w:t>
      </w:r>
    </w:p>
    <w:p>
      <w:pPr>
        <w:pStyle w:val="Normal"/>
        <w:rPr/>
      </w:pPr>
      <w:r>
        <w:rPr/>
      </w:r>
    </w:p>
    <w:p>
      <w:pPr>
        <w:pStyle w:val="Normal"/>
        <w:rPr/>
      </w:pPr>
      <w:r>
        <w:rPr/>
        <w:t>“</w:t>
      </w:r>
      <w:r>
        <w:rPr/>
        <w:t>The Council considered the County Kildar Development Plan Draft Third Revision 1984 as tabled, which included amendments made to the Plan by the Council and recommended by its Area Committees since the draft plan was first adopted by the council at their meeting of 5th June 1984 and it was proposed by Councillor Stagg, seconded by Senator Conway and resolved unanimously that the County Council of the County of Kildare adopt the said Draft Third Revision with amendments as tabled to be entitled henceforth the County Kildare Development Plan – Third Revision 1985, as the Development Plan for the County of Kildare, including the Scheduled towns of Droichead Nua, Kildare, Maynooth, Celbridge and Monasterevin and the towns of Leixlip, Kilcock, Clane and Kilcullen and the villages of Straffan, Johnstown, Kilteel, Prosperous, Kill, Ballymore Eustace, Rathangan, Castledermot, Sallins and Athgarvan and forther that in witness of this resolution the said County Development Plan shall be sealed with the Seal of the County Council of the County of Kildare and duly sealed”.</w:t>
      </w:r>
    </w:p>
    <w:p>
      <w:pPr>
        <w:pStyle w:val="Normal"/>
        <w:rPr/>
      </w:pPr>
      <w:r>
        <w:rPr/>
        <w:t xml:space="preserve"> </w:t>
      </w:r>
    </w:p>
    <w:p>
      <w:pPr>
        <w:pStyle w:val="Normal"/>
        <w:rPr/>
      </w:pPr>
      <w:r>
        <w:rPr/>
        <w:t>File No. 11. – Tony Mc Evoy. Objections to population Targets and general objections.</w:t>
      </w:r>
    </w:p>
    <w:p>
      <w:pPr>
        <w:pStyle w:val="Normal"/>
        <w:rPr/>
      </w:pPr>
      <w:r>
        <w:rPr/>
      </w:r>
    </w:p>
    <w:p>
      <w:pPr>
        <w:pStyle w:val="Normal"/>
        <w:rPr/>
      </w:pPr>
      <w:r>
        <w:rPr/>
        <w:t>Mr Jones outlined the contents of this submission, which had been included as part of the previous submission also, and stated that he could confirm that the Amended Draft Development Plan that was on display on the 29th March, 1999 was the correct version.  With regard to the other points raised, he felt that these had been covered in full under the previous submission.  This was agreed by the meeting.</w:t>
      </w:r>
    </w:p>
    <w:p>
      <w:pPr>
        <w:pStyle w:val="Normal"/>
        <w:rPr/>
      </w:pPr>
      <w:r>
        <w:rPr/>
      </w:r>
    </w:p>
    <w:p>
      <w:pPr>
        <w:pStyle w:val="Normal"/>
        <w:rPr/>
      </w:pPr>
      <w:r>
        <w:rPr/>
        <w:t>File No 12. – Johnstown Residents Association – Objection to Population targets and  General submissions.</w:t>
      </w:r>
    </w:p>
    <w:p>
      <w:pPr>
        <w:pStyle w:val="Normal"/>
        <w:rPr/>
      </w:pPr>
      <w:r>
        <w:rPr/>
      </w:r>
    </w:p>
    <w:p>
      <w:pPr>
        <w:pStyle w:val="Normal"/>
        <w:rPr/>
      </w:pPr>
      <w:r>
        <w:rPr/>
        <w:t>Mr. Jones outlined the contents of this submission and stated that he recommended consistency in the population targets generally, and that therefore he recommended against changing it for the village of Johnstown.  With regard to the land requested to be reserved around the Standing Stone, Mr. Jones stated that this could not be done as land was already zoned in the relevant Village Development Plan.  Mr Jones recommended that no change would be made to the amended Draft Development Plan and this was agreed by the meeting.</w:t>
      </w:r>
    </w:p>
    <w:p>
      <w:pPr>
        <w:pStyle w:val="Normal"/>
        <w:rPr/>
      </w:pPr>
      <w:r>
        <w:rPr/>
      </w:r>
    </w:p>
    <w:p>
      <w:pPr>
        <w:pStyle w:val="Normal"/>
        <w:rPr/>
      </w:pPr>
      <w:r>
        <w:rPr/>
        <w:t>File No 13. – Martin Donovan. – Objection to Population Target and re-zoning at Celbridge.</w:t>
      </w:r>
    </w:p>
    <w:p>
      <w:pPr>
        <w:pStyle w:val="Normal"/>
        <w:rPr/>
      </w:pPr>
      <w:r>
        <w:rPr/>
      </w:r>
    </w:p>
    <w:p>
      <w:pPr>
        <w:pStyle w:val="Normal"/>
        <w:rPr/>
      </w:pPr>
      <w:r>
        <w:rPr/>
        <w:t>Mr. Jones outlined the position regarding this submission, which related to development in Celbridge.  He stated that a similar submission had been made to the Celbridge Draft Plan, but that to be successful, the applicant would first have to have the County Development Plan population targets and zoning amounts for Celbridge altered.  He recommended that these should not be changed, as there was sufficient land already zoned in Celbridge, and that it was undesirable for further residential development to be permitted there. This was agreed by the meeting.</w:t>
      </w:r>
    </w:p>
    <w:p>
      <w:pPr>
        <w:pStyle w:val="Normal"/>
        <w:rPr/>
      </w:pPr>
      <w:r>
        <w:rPr/>
      </w:r>
    </w:p>
    <w:p>
      <w:pPr>
        <w:pStyle w:val="Normal"/>
        <w:rPr/>
      </w:pPr>
      <w:r>
        <w:rPr/>
        <w:t>File No 14. – Association for Ballymore Eustace Controlled Development – Objection to population rezoning.</w:t>
      </w:r>
    </w:p>
    <w:p>
      <w:pPr>
        <w:pStyle w:val="Normal"/>
        <w:rPr/>
      </w:pPr>
      <w:r>
        <w:rPr/>
      </w:r>
    </w:p>
    <w:p>
      <w:pPr>
        <w:pStyle w:val="Normal"/>
        <w:rPr/>
      </w:pPr>
      <w:r>
        <w:rPr/>
        <w:t>Mr Jones outlined the position regarding this submission.  Three major issues had been raised in the submission, - that the population targets for Ballymore Eustace were too high, that the low density zoning to the south of the village was not clear, and that limited expansion of pits in the East Kildare Uplands was not defined.  Mr Jones recommended that no change be made in the population target for the village, but that amendments could be made in response to the other two points.  He suggested that the low density zoning would be defined at no more than one dwelling per acre, and that the term “limited expansion” for the pits would be ”not more than 3 acres in area”.</w:t>
      </w:r>
    </w:p>
    <w:p>
      <w:pPr>
        <w:pStyle w:val="Normal"/>
        <w:rPr/>
      </w:pPr>
      <w:r>
        <w:rPr/>
      </w:r>
    </w:p>
    <w:p>
      <w:pPr>
        <w:pStyle w:val="Normal"/>
        <w:rPr/>
      </w:pPr>
      <w:r>
        <w:rPr/>
        <w:t xml:space="preserve">Councillor Conway was in support of the submission.  Councillor Dardis stated that it was in his opinion inconsistent to retain the population target at three thousand with a village status. Councillor Brown was in agreement with Councillor Dardis.  Councillor Lawlor stated that the land had been re-zoned for some time and that it was not possible to de-zone the land.  Councillor Murphy enquired as to whether or not it was possible to get advice as to what could be done in the future.  Councillor Paddy Power stated that it was necessary to maintain control of the level of extraction of gravel in the Ballymore Eustace area.  </w:t>
      </w:r>
    </w:p>
    <w:p>
      <w:pPr>
        <w:pStyle w:val="Normal"/>
        <w:rPr/>
      </w:pPr>
      <w:r>
        <w:rPr/>
      </w:r>
    </w:p>
    <w:p>
      <w:pPr>
        <w:pStyle w:val="Normal"/>
        <w:rPr/>
      </w:pPr>
      <w:r>
        <w:rPr/>
        <w:t>Questions concerning the amount of land already zoned and the population targets for Ballymore Eustace were raised and Mr Jones stated that land had been zoned at 6 houses per acre in 1985 for Ballymore Eustace and that nothing could be done about that at this stage.  Councillor Lawlor asked what would happen if population targets were reached for Ballymore Eustace before the end of the Development Plan period and Mr Jones stated that if the targets were reached then the position would have to considered in the context of the Ballymore Eustace Town Plan.</w:t>
      </w:r>
    </w:p>
    <w:p>
      <w:pPr>
        <w:pStyle w:val="Normal"/>
        <w:rPr/>
      </w:pPr>
      <w:r>
        <w:rPr/>
      </w:r>
    </w:p>
    <w:p>
      <w:pPr>
        <w:pStyle w:val="Normal"/>
        <w:rPr/>
      </w:pPr>
      <w:r>
        <w:rPr/>
        <w:t xml:space="preserve">The Co. Manager stated that it was not possible to adhere to the request regarding the population targets in the submission from the Ballymore Eustace Controlled Development Association and that if Kildare Co. Council refused Planning Permission because of the fact that a population target had been reached then Kildare County Council could be liable to pay compensation.  </w:t>
      </w:r>
    </w:p>
    <w:p>
      <w:pPr>
        <w:pStyle w:val="Normal"/>
        <w:rPr/>
      </w:pPr>
      <w:r>
        <w:rPr/>
      </w:r>
    </w:p>
    <w:p>
      <w:pPr>
        <w:pStyle w:val="Normal"/>
        <w:rPr/>
      </w:pPr>
      <w:r>
        <w:rPr/>
        <w:t>Mr Jones outlined the discussion which took place concerning population figures prior to the display of the Amended Draft Development Plan during which 3 different alternatives were discussed and that Alternative 2 had been agreed upon by the Councillors.  This Alternative 2 included a population target of 3,000 for Ballymore Eustace, and represented a overzoning factor of 1.5 and a population assumption of 24 persons per acre, which was consistent with the 1985 County Development Plan for the village.</w:t>
      </w:r>
    </w:p>
    <w:p>
      <w:pPr>
        <w:pStyle w:val="Normal"/>
        <w:rPr/>
      </w:pPr>
      <w:r>
        <w:rPr/>
      </w:r>
    </w:p>
    <w:p>
      <w:pPr>
        <w:pStyle w:val="Normal"/>
        <w:rPr/>
      </w:pPr>
      <w:r>
        <w:rPr/>
        <w:t>It was proposed by Councillor Conway and seconded by Councillor Dardis that the submission be accepted by the meeting, and that the population target be reduced to 1,500.   6 Councillors voted in favour and  1 Against.</w:t>
      </w:r>
    </w:p>
    <w:p>
      <w:pPr>
        <w:pStyle w:val="Normal"/>
        <w:rPr/>
      </w:pPr>
      <w:r>
        <w:rPr/>
      </w:r>
    </w:p>
    <w:p>
      <w:pPr>
        <w:pStyle w:val="Normal"/>
        <w:rPr/>
      </w:pPr>
      <w:r>
        <w:rPr/>
        <w:t xml:space="preserve">It was also agreed by the meeting that the two amendments as suggested by Mr. Jones be made. </w:t>
      </w:r>
    </w:p>
    <w:p>
      <w:pPr>
        <w:pStyle w:val="Normal"/>
        <w:rPr/>
      </w:pPr>
      <w:r>
        <w:rPr/>
      </w:r>
    </w:p>
    <w:p>
      <w:pPr>
        <w:pStyle w:val="Normal"/>
        <w:rPr/>
      </w:pPr>
      <w:r>
        <w:rPr/>
        <w:t>File No. 15 – Kilcock Traders and Business Association – Objection to Population target.</w:t>
      </w:r>
    </w:p>
    <w:p>
      <w:pPr>
        <w:pStyle w:val="Normal"/>
        <w:rPr/>
      </w:pPr>
      <w:r>
        <w:rPr/>
      </w:r>
    </w:p>
    <w:p>
      <w:pPr>
        <w:pStyle w:val="Normal"/>
        <w:rPr/>
      </w:pPr>
      <w:r>
        <w:rPr/>
        <w:t>Mr Jones outlined the position regarding this submission and recommended that, as the issue of the Kilcock population target and zoning amounts had already been dealt with in some detail, no further changes should be made.  This was agreed by the meeting.</w:t>
      </w:r>
    </w:p>
    <w:p>
      <w:pPr>
        <w:pStyle w:val="Normal"/>
        <w:rPr/>
      </w:pPr>
      <w:r>
        <w:rPr/>
      </w:r>
    </w:p>
    <w:p>
      <w:pPr>
        <w:pStyle w:val="Normal"/>
        <w:rPr/>
      </w:pPr>
      <w:r>
        <w:rPr/>
        <w:t>File No. 16. – Maynooth Community Council – Objection to Population targets.</w:t>
      </w:r>
    </w:p>
    <w:p>
      <w:pPr>
        <w:pStyle w:val="Normal"/>
        <w:rPr/>
      </w:pPr>
      <w:r>
        <w:rPr/>
      </w:r>
    </w:p>
    <w:p>
      <w:pPr>
        <w:pStyle w:val="Normal"/>
        <w:rPr/>
      </w:pPr>
      <w:r>
        <w:rPr/>
        <w:t>This submission was noted by the meeting, and it was agreed that no changes would be made.</w:t>
      </w:r>
    </w:p>
    <w:p>
      <w:pPr>
        <w:pStyle w:val="Normal"/>
        <w:rPr/>
      </w:pPr>
      <w:r>
        <w:rPr/>
      </w:r>
    </w:p>
    <w:p>
      <w:pPr>
        <w:pStyle w:val="Normal"/>
        <w:rPr/>
      </w:pPr>
      <w:r>
        <w:rPr/>
        <w:t>File No. 17. – Kildare Chamber of Commerce. – Objection to Population targets and general objection.</w:t>
      </w:r>
    </w:p>
    <w:p>
      <w:pPr>
        <w:pStyle w:val="Normal"/>
        <w:rPr/>
      </w:pPr>
      <w:r>
        <w:rPr/>
      </w:r>
    </w:p>
    <w:p>
      <w:pPr>
        <w:pStyle w:val="Normal"/>
        <w:rPr/>
      </w:pPr>
      <w:r>
        <w:rPr/>
        <w:t xml:space="preserve">Mr Jones outlined the contents of this submission, which asked that the Town Plan be reviewed, and that the population target be increased.  He said that the first submission could not be included in the Plan, and that, in relation to the population target increase, he recommended that it not to be accepted by the meeting.  Councillor O’Fearghail stated that the Town Development Plan for Kildare Town that was adopted in 1996 did not cover the land the subject of the Kildare Town By-Pass and that flexibility to review the Town Plan was required.   Councillor O’Fearghail also referred to the fact that the Brady Shipman Martin Report (Strategic Regional Guidelines) had also been drawn up after the adoption of the Kildare Town plan.  Councillor Dardis supported Councillor O’Fearghail and stated that the position regarding the By-Pass land needed to be examined.  Councillor Murphy was not in agreement with this proposal.  </w:t>
      </w:r>
    </w:p>
    <w:p>
      <w:pPr>
        <w:pStyle w:val="Normal"/>
        <w:rPr/>
      </w:pPr>
      <w:r>
        <w:rPr/>
      </w:r>
    </w:p>
    <w:p>
      <w:pPr>
        <w:pStyle w:val="Normal"/>
        <w:rPr/>
      </w:pPr>
      <w:r>
        <w:rPr/>
        <w:t>Mr Jones stated that 245 acres of land had been re-zoned as part of Kildare Town Development Plan and that these lands were not developed yet, and that therefore there was no shortage of development land in the town.  He stated that there was no need for additional land to be rezoned and that a Material Contravention procedure could be used for a planning application on land owned by the National Stud, if the members felt that this was necessary.</w:t>
      </w:r>
    </w:p>
    <w:p>
      <w:pPr>
        <w:pStyle w:val="Normal"/>
        <w:rPr/>
      </w:pPr>
      <w:r>
        <w:rPr/>
      </w:r>
    </w:p>
    <w:p>
      <w:pPr>
        <w:pStyle w:val="Normal"/>
        <w:rPr/>
      </w:pPr>
      <w:r>
        <w:rPr/>
        <w:t>Councillor O’Fearghail proposed that the population target be increased to 12,500 and this was seconded by Councillor O’Neill.</w:t>
      </w:r>
    </w:p>
    <w:p>
      <w:pPr>
        <w:pStyle w:val="Normal"/>
        <w:rPr/>
      </w:pPr>
      <w:r>
        <w:rPr/>
      </w:r>
    </w:p>
    <w:p>
      <w:pPr>
        <w:pStyle w:val="Normal"/>
        <w:rPr/>
      </w:pPr>
      <w:r>
        <w:rPr/>
        <w:t>The County Manager stated that it was his understanding that a lot of land which had been zoned had not been developed.</w:t>
      </w:r>
    </w:p>
    <w:p>
      <w:pPr>
        <w:pStyle w:val="Normal"/>
        <w:rPr/>
      </w:pPr>
      <w:r>
        <w:rPr/>
      </w:r>
    </w:p>
    <w:p>
      <w:pPr>
        <w:pStyle w:val="Normal"/>
        <w:rPr/>
      </w:pPr>
      <w:r>
        <w:rPr/>
        <w:t xml:space="preserve">The Chairman put the proposal of Councillor O’Fearghail to the meeting and 6 voted in favour and 3 against.  </w:t>
      </w:r>
    </w:p>
    <w:p>
      <w:pPr>
        <w:pStyle w:val="Normal"/>
        <w:rPr/>
      </w:pPr>
      <w:r>
        <w:rPr/>
      </w:r>
    </w:p>
    <w:p>
      <w:pPr>
        <w:pStyle w:val="Normal"/>
        <w:rPr/>
      </w:pPr>
      <w:r>
        <w:rPr/>
        <w:t xml:space="preserve">The Meeting was then adjourned to Monday 24th May, 1999. </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2:00Z</dcterms:created>
  <dc:creator>kcc</dc:creator>
  <dc:description/>
  <dc:language>en-US</dc:language>
  <cp:lastModifiedBy>kcc</cp:lastModifiedBy>
  <dcterms:modified xsi:type="dcterms:W3CDTF">2003-04-24T14:44:00Z</dcterms:modified>
  <cp:revision>3</cp:revision>
  <dc:subject/>
  <dc:title>Minutes of Special Council Meeting held on Monday 17 May, 1999.</dc:title>
</cp:coreProperties>
</file>