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pPr>
      <w:r>
        <w:rPr>
          <w:rFonts w:eastAsia="Arial" w:cs="Arial" w:ascii="Arial" w:hAnsi="Arial"/>
          <w:sz w:val="28"/>
          <w:szCs w:val="28"/>
        </w:rPr>
        <w:tab/>
      </w:r>
      <w:r>
        <w:rPr>
          <w:b/>
          <w:bCs/>
          <w:sz w:val="28"/>
          <w:szCs w:val="28"/>
        </w:rPr>
        <w:t>MINUTES OF SPECIAL MEETING OF THE COUNCIL HELD ON MONDAY 22ND MARCH, 1999 AT 2.30 IN THE COUNCIL CHAMBER, ST. MARY’S, NAA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pPr>
      <w:r>
        <w:rPr>
          <w:b/>
          <w:bCs/>
          <w:sz w:val="24"/>
          <w:szCs w:val="24"/>
        </w:rPr>
        <w:t xml:space="preserve">Members Present: </w:t>
        <w:tab/>
      </w:r>
      <w:r>
        <w:rPr>
          <w:sz w:val="24"/>
          <w:szCs w:val="24"/>
        </w:rPr>
        <w:t xml:space="preserve">Councillor J. Reilly, Chairman;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u w:val="single"/>
        </w:rPr>
      </w:pPr>
      <w:r>
        <w:rPr>
          <w:sz w:val="24"/>
          <w:szCs w:val="24"/>
        </w:rPr>
        <w:tab/>
        <w:tab/>
        <w:tab/>
        <w:t xml:space="preserve">Councillors; McWey, Nolan, S. Reilly, Griffin, French-Coghlan, </w:t>
        <w:tab/>
        <w:tab/>
        <w:tab/>
        <w:t xml:space="preserve">Hendy, Browne, Murphy, Keane, McGinley, Purcell, JJ Power, </w:t>
        <w:tab/>
        <w:tab/>
        <w:tab/>
        <w:t xml:space="preserve">Lawlor, Brady, Miley, O’Loughlin, Sheridan, O’Fearghail, </w:t>
        <w:tab/>
        <w:tab/>
        <w:tab/>
        <w:tab/>
        <w:t>O’Neill and P.Power.</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u w:val="single"/>
        </w:rPr>
      </w:pPr>
      <w:r>
        <w:rPr>
          <w:b/>
          <w:bCs/>
          <w:sz w:val="24"/>
          <w:szCs w:val="24"/>
          <w:u w:val="single"/>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pPr>
      <w:r>
        <w:rPr>
          <w:b/>
          <w:bCs/>
          <w:sz w:val="24"/>
          <w:szCs w:val="24"/>
        </w:rPr>
        <w:t>Officials Present:</w:t>
        <w:tab/>
      </w:r>
      <w:r>
        <w:rPr>
          <w:sz w:val="24"/>
          <w:szCs w:val="24"/>
        </w:rPr>
        <w:t xml:space="preserve">Mr. N. Bradley, County Manager, Mr. R. T. O’Niadh, Assistant </w:t>
        <w:tab/>
        <w:tab/>
        <w:tab/>
        <w:t xml:space="preserve">County Manager, Mr. S. Stokes, Acting County Secretary, Mr. J. </w:t>
        <w:tab/>
        <w:tab/>
        <w:tab/>
        <w:t xml:space="preserve">Lynch, County Engineer, Mr. L. Dunne, A/SSO Roads and other </w:t>
        <w:tab/>
        <w:tab/>
        <w:tab/>
        <w:t>official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________________________________________________________________________</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b/>
          <w:b/>
          <w:bCs/>
          <w:sz w:val="28"/>
          <w:szCs w:val="28"/>
        </w:rPr>
      </w:pPr>
      <w:r>
        <w:rPr>
          <w:b/>
          <w:bCs/>
          <w:sz w:val="28"/>
          <w:szCs w:val="28"/>
        </w:rPr>
        <w:t>Votes of Sympathy</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hairman extended sympathy to the family of the late Miss Mary Smith, temporary Clerical Officer who had died.  The County Manager on his own behalf and on behalf of the staff associated himself with the vote of sympathy.  Sympathy was also extended to Councillor Nolan on the death of his uncl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b/>
          <w:b/>
          <w:bCs/>
          <w:sz w:val="28"/>
          <w:szCs w:val="28"/>
        </w:rPr>
      </w:pPr>
      <w:r>
        <w:rPr>
          <w:b/>
          <w:bCs/>
          <w:sz w:val="28"/>
          <w:szCs w:val="28"/>
        </w:rPr>
        <w:t>Village Renewal</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Jimmy O’Loughlin asked for an update on the finance available for the Rathangan Village Renewal Schem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ounty Manager replied that finance in the current year is availabl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b/>
          <w:b/>
          <w:bCs/>
          <w:sz w:val="28"/>
          <w:szCs w:val="28"/>
        </w:rPr>
      </w:pPr>
      <w:r>
        <w:rPr>
          <w:b/>
          <w:bCs/>
          <w:sz w:val="28"/>
          <w:szCs w:val="28"/>
        </w:rPr>
        <w:t>Roadworks Programme 1999</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jc w:val="center"/>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ounty Engineer outlined the Council’s planned roadworks programme for 1999 and informed the meeting that there was £24.5 million in total available for roadworks. A copy of this had been circulated to the member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The County Engineer advised the meeting that the Restoration Programme of Non-National Roads had been running for the last three to four years and that a ten year restoration programme is now in place.  He added that the sum of £167,000 is available for Community Involvement Schemes.  Community Involvement Schemes require a minimum of 25% contribution from the public.  He advised that restoration maintenance concerns surface dressing.  The County Engineer pointed out that the Discretionary Grants were at th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discretion of the members and that the Council should endeavour to finalise details as soon as possible so as to meet the end of September deadline for the completion of works.  The Discretionary Grant for maintenance is made up of County Council contribution plus Department grants and is concerned with salting, sanding and pothole repairing etc. on regional roads.  He added that works under the Bacon Report would be carried out at Abbey Road, Clane and Meadowbrook, Maynooth.  The County Engineer informed the Council that the public enquiry for the Celbridge Interchange Scheme has been fixed for the 20th April, 1999.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Mr. R.J. Burke, Senior Engineer gave a presentation on the proposed works on National Routes.  A document was distributed to the Members of the Council in association with this presentation.  Mr. Burke informed the Council that the Road Design Department is now in two sections.  The new Maudlins Office deals with N.R.A. works and St. Mary’s, Road Design Section now deals with other roads.  He informed the Council that National Roads Schemes are 100% funded by the National Roads Authority.  He went on to give a an outline of the Road Design staff structure in Kildare County Council.  Mr. Burke then gave an outline of the various roads grants for 1999.</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 xml:space="preserve">1.  </w:t>
        <w:tab/>
        <w:t>Kildare Town By-Pass</w:t>
        <w:tab/>
        <w:tab/>
        <w:t>Allocation - £8,0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Mr. Burke pointed out that there still remained a complaint to Europe regarding possible damage to the Pollardstown Fen.  A response to this complaint is being prepared by Kildare County Council and will be forwarded to the National Road Authority by the end of March.</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2.</w:t>
        <w:tab/>
        <w:t>Moone Timolin Ballitore</w:t>
        <w:tab/>
        <w:tab/>
        <w:t>Allocation - £2,0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is contract will be out by the end of April and full contracts should begin by the middle of October.</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3.</w:t>
        <w:tab/>
        <w:t>Celbridge Interchange</w:t>
        <w:tab/>
        <w:tab/>
        <w:t>Allocation - £5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Public Enquiry has been set for mid April but land acquisition cannot start until the Minister has approved the order.</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4.</w:t>
        <w:tab/>
        <w:t>Heath Mayfield Project</w:t>
        <w:tab/>
        <w:tab/>
        <w:t>Allocation - £75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nsultants for this project are being assessed at the moment.  It is expected to have a Motorway Order out during mid July, 1999.</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5.</w:t>
        <w:tab/>
        <w:t>N7 Naas Road Interchanges</w:t>
        <w:tab/>
        <w:tab/>
        <w:t>Allocation - £4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Preliminary design for this project is still ongoing.</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6.</w:t>
        <w:tab/>
        <w:t>M9/Timolin</w:t>
        <w:tab/>
        <w:tab/>
        <w:tab/>
        <w:t>Allocation - £25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Roadworks are planned to improve the road from the end of the Kilcullen By-Pass to Spollens on the N9.  The preliminary design has been completed for this project.</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7.</w:t>
        <w:tab/>
        <w:t>Safety Barriers</w:t>
        <w:tab/>
        <w:tab/>
        <w:tab/>
        <w:t>Allocation - £1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ender documents are being prepared for this project.</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8.</w:t>
        <w:tab/>
        <w:t>N4 Junction Improvements</w:t>
        <w:tab/>
        <w:tab/>
        <w:t>Allocation - £2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Design has been agreed and there will be requirement for Kildare County Council to enter into a Section 59 agreement with Meath County Council.</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9.</w:t>
        <w:tab/>
        <w:t>N7 Strengthening</w:t>
        <w:tab/>
        <w:tab/>
        <w:tab/>
        <w:t>Allocation - £2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A Traffic Consultant has been engaged to prepare contract document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0.</w:t>
        <w:tab/>
        <w:t>N9 Kilgowan</w:t>
        <w:tab/>
        <w:tab/>
        <w:tab/>
        <w:t>Allocation - £9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Preliminary Design is complete.  Tender documents yet to be complet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1.</w:t>
        <w:tab/>
        <w:t>N78 Athy Inner Relief</w:t>
        <w:tab/>
        <w:tab/>
        <w:t>Allocation - £5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nsultations and Preliminary Design Work underway.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2.</w:t>
        <w:tab/>
        <w:t>N78 Strengthening</w:t>
        <w:tab/>
        <w:tab/>
        <w:tab/>
        <w:t>Allocation - £2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pPr>
      <w:r>
        <w:rPr>
          <w:sz w:val="24"/>
          <w:szCs w:val="24"/>
        </w:rPr>
        <w:t>Preliminary design work for works at the Kilmeade Junction are underway</w:t>
      </w:r>
      <w:r>
        <w:rPr>
          <w:b/>
          <w:bCs/>
          <w:sz w:val="24"/>
          <w:szCs w:val="24"/>
        </w:rPr>
        <w:t xml:space="preserv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3.</w:t>
        <w:tab/>
        <w:t>National Route Signposing</w:t>
        <w:tab/>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Ongoing design programm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4.</w:t>
        <w:tab/>
        <w:t>Low Cost Safety</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Allocated on scheme basis.  Proposals to go to the N.R.A. in this regar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harlie O’Sullivan, Executive Engineer then gave an outline of the proposed works from Department of Environment funding and Dublin Transportation Office funding.</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w:t>
        <w:tab/>
        <w:t>Barberstown, Maynooth</w:t>
        <w:tab/>
        <w:tab/>
        <w:t>Allocation - £50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Preliminary design and Part X being prepared at present.  C.P.O. may be required at section near Dowdstown Stud.  The proposed works include removing some of the bad bends on this roa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pPr>
      <w:r>
        <w:rPr>
          <w:b/>
          <w:bCs/>
          <w:sz w:val="24"/>
          <w:szCs w:val="24"/>
        </w:rPr>
        <w:t>2.</w:t>
        <w:tab/>
        <w:t>Shaw Bridge</w:t>
      </w:r>
      <w:r>
        <w:rPr>
          <w:sz w:val="24"/>
          <w:szCs w:val="24"/>
        </w:rPr>
        <w:tab/>
        <w:tab/>
        <w:tab/>
      </w:r>
      <w:r>
        <w:rPr>
          <w:b/>
          <w:bCs/>
          <w:sz w:val="24"/>
          <w:szCs w:val="24"/>
        </w:rPr>
        <w:t>Allocation - £313,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is bridge is under construction.</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3.</w:t>
        <w:tab/>
        <w:t>Ardreigh, Athy</w:t>
        <w:tab/>
        <w:tab/>
        <w:tab/>
        <w:t>Allocation - £5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Preliminary design required and C.P.O. to be prepared.  Two landowners affected.  Works require widening and strengthening of bridg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4.</w:t>
        <w:tab/>
        <w:t>Kildare Bridge on Maynooth</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 xml:space="preserve">             </w:t>
      </w:r>
      <w:r>
        <w:rPr>
          <w:b/>
          <w:bCs/>
          <w:sz w:val="24"/>
          <w:szCs w:val="24"/>
        </w:rPr>
        <w:t>- Dunboyne Road</w:t>
        <w:tab/>
        <w:tab/>
        <w:tab/>
        <w:t>Allocation - £3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nsultant to be appointed for preliminary design.</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5.</w:t>
        <w:tab/>
        <w:t>Painstown - Mainham</w:t>
        <w:tab/>
        <w:tab/>
        <w:t>Allocation - £73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Works under construction</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7.</w:t>
        <w:tab/>
        <w:t>Punchestown, Beggers End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 xml:space="preserve">           </w:t>
      </w:r>
      <w:r>
        <w:rPr>
          <w:b/>
          <w:bCs/>
          <w:sz w:val="24"/>
          <w:szCs w:val="24"/>
        </w:rPr>
        <w:t>Woolpack Road</w:t>
        <w:tab/>
        <w:tab/>
        <w:tab/>
        <w:t>Allocation - £32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Works under construction.</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8.</w:t>
        <w:tab/>
        <w:t>Clane - Abbeylands Road</w:t>
        <w:tab/>
        <w:tab/>
        <w:t>Allocation - £24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Detailed design of roundabouts at either end to be designed and C.P.O. to be prepare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9.</w:t>
        <w:tab/>
        <w:t>Meadowbrook Link</w:t>
        <w:tab/>
        <w:tab/>
        <w:t>Allocation - £16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P.O.  to be prepare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0.</w:t>
        <w:tab/>
        <w:t>Maynooth Town Improvements</w:t>
        <w:tab/>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Works under construction</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11.</w:t>
        <w:tab/>
        <w:t>Celbridge Traffic Lights</w:t>
        <w:tab/>
        <w:tab/>
        <w:t>Allocation - £250,000</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ab/>
        <w:tab/>
        <w:t xml:space="preserve">       &amp;</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ab/>
        <w:t>Celbridge Town Improvement</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elbridge Traffic Lights - Contract gone to tender.  Contractor to be on site by May</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elbridge Town Improvement - Mr. Paddy Shaffrey, Consultant is preparing design of streetscape and preparatory work for Part X.  Detailed design will be designed thereafter.</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u w:val="single"/>
        </w:rPr>
        <w:t>Other Scheme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Bond Bridg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nsultants appointed to prepare detailed design and tender document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Proposal to have preliminary report by mid June and tender documents by mid October subject to agreement with the Office of Public Works and C.I.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t>Arthurstown Road Phase II</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4"/>
          <w:szCs w:val="24"/>
        </w:rPr>
      </w:pPr>
      <w:r>
        <w:rPr>
          <w:b/>
          <w:bCs/>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st of Scheme to be prepared.  Land acquisition drawings may require a C.P.O. Funding sought from South Dublin County Council.</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ounty Engineer added that a map would be placed before each Electoral Area Committee Meeting setting out in detail all the proposed work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Miley enquired regarding the Kilmead Junction and looked for an estimated time for the commencement of the project.</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P.J. Sheridan commented that the Abbey Road, Clane project was very badly needed but had concerns that the C.P.O. may lead to delays in the project.</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O’Fearghail noted that the discretionary element of the overall allocation was only 1% of the total and he also enquired as to what would happen to Kildare Town following the completion of the By-Pass and would monies be set aside from the National Roads Authority to improve the Town.  He enquired if there were any proposals to address the dangerous approach roads in and out of Monasterevin on the National Road N7.</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Murphy noted that there were many predetermined works contained in the report and asked what the input of the Councillors would be to the five year restoration programme if this programme should run longer than the year 2002.</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Murphy added that some housing estate roads are close to collapsing e.g. Castletown in Leixlip.  There seems to be an inadequate level of funding for these projects.  With respect to specific development levies, Councillor Murphy enquired as to how much is made up of general development levie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Paddy Power noted that the National Roads are well covered by funding in this document.  He added that it was the County Roads repairs which concern most rural dwellers.  He referred to repairs to the Poulaphuca Bridge and enquired when this work would finally be completed.  He expressed concern over the state of the roads in Caragh.  He added that there appeared to be better roads in every County once you crossed the county boundary.  He stated that some jobs could go for contract.  He also enquired about the state of play as regards to the provision of safety cushions in Caragh.</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Tony Lawlor welcomed the news that works were to commence on the traffic signals at Kill and enquired as to when this will happen.  He also enquired as to when the work at Arthurstown Road will begin.  He welcomed the introduction of £150,000 for footpath improvement as footpaths are areas which could lead to Public Liability Claims if left unrepaired.  He was delighted to see that £24.5 million will be spent overall but only £5 million of this amount will be spent on rural roads.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Sean Reilly complimented the plan and said that every job on the list needs to be done.  However, he did feel that rural areas are being discriminated against.  He questioned the use of Community Improvement Schemes where private individuals have to make a contribution towards repairing roads in their locality.  He said that we must look at new means of helping rural peopl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John O’Neill welcomed the proposals as submitted.  He added that the road from Kinneagh Cross to Newbridge is a death trap and works need to be commenced there as soon as possible.  He also added that works need to be implemented to correct the T Junction at the Athgarvan road in Newbridge and a roundabout may be a possibility here.  He added that this is a very dangerous junction.  Councillor O’Neill also referred to works at Poulaphuca Bridge and as to when this job would be completed.  Councillor O’Neill recommended that a roa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restoration gang be set up and that this gang move from area to area doing surfacing works and repairs.  He asked the County Engineer to look at this possibility.</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John McGinley welcomed the allocation of funding for works on the Barberstown to Maynooth area.  He also recommended that housing estate roads be repaired including Carton Court, Cluain Aoibhinn and Castletown, Leixlip.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He expressed concern that there was no reference to the Rathcoffey Road / Maynooth Realignment and noted that there were no footpaths, road markings of public lighting on this stretch of road.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Jim Keane referred to works on Churchview Estate, Suncroft and enquired as to when the footpaths in this estate would be don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Mary French referred to the Johnstown/Kill Interchange Projects and the Naas Road Interchange Design and enquired as to when these schemes would get underway.  She also enquired as to when works would commence from the Cherrygrove to Poplar Square, Naas.  Councillor French pointed out that the footpaths were defective at this location.  Councillor French noted that there is no lighting or footpath provision for pedestrians walking to Sallins between the Motorway and Sallins Villag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Councillor Francis Browne expressed concern at the lack of repair to the road leading from the Japanese Gardens to Kildoon and claimed that people cannot use this road to get to the bog.  Councillor Browne asked how many men were working on the county roads in Kildare and how many staff members were in Kildare County Council head office.  He suggested that roads should be repaired on a rotation basi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J.J. Power considered that the Councillors had very little discretion in deciding where monies are spent in Kildare County Council.  Councillor Power felt that the money allocated for traffic route light maintenance would be better spent on small roads in the area.  Councillor Power was not in favour of the proposals for Community Road Schemes.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Senan Griffin felt it was unreasonable for tax payers to have to pay again to have cul-de-sacs repaired as part of the community schemes.  He welcomed the proposal to widen the Kildare Bridge.  Councillor Griffin expressed concern that the new road created on the Meadowbrook Lane will require traffic calming measures at a later stage.  He added that he expressed concerns about the length of time it took for schemes to commence and enquired if it was possible for representations to be made to Government to shorten the time span to start schemes.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hairman, Councillor Jim Reilly also expressed concern over the proposed Community Involvement Schemes.  He felt it was unfair to ask people to pay for upkeep of the roads.  He added that people should not be denied road repair and asked that practical common sense be used in a question of road repair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Councillor O’Fearghail pointed out that Kildare County Council had a statutory duty to repair roads and that it was a fundamental injustice that people had to pay for their own repairs on cul-de-sacs.  He asked how many miles of cul-de-sacs are in Kildare and how much it would cost to upgrade thes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ounty Engineer, Mr. J. Lynch responded to the queries of the Councillors as follows:-</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He pointed out that the central government had given a commitment for the Moone Timolin Project to commence and it was expected to have tender documents available by the end of the year.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With regard to the proposed Abbey Road, the County Engineer pointed out that a C.P.O. may not be required in this instance.  Discussions are ongoing with developers and hopefully agreement can be reached.  He added that the £232,000 for discretionary grants is not the only area of discretion on behalf of the Councillors.  He added that normal maintenance is also at the discretion of the members.  Almost £2million is available under maintenance monies for use by the members.  He added that the National Road Authority funds are non discretional.  He pointed out that any works proposed for Kildare Town would involve a consultation with local agencies and that a Part X process would have to be proceeded with.  The time frame for the Kildare Town By-Pass lay in the hands of the E.U. and would be up to the European Commission to decide when the scheme would commence.</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He added that the Monasterevin Heath/Mayfield project was dependent on the Kildare Town By-Pass.  He agreed that temporary traffic calming in Monasterevin would have to be taken on board if there was a delay in the Kildare Town By-Pass..  The County Engineer stated that the 5 Year Programme started in 1997 and will continue up to 2002.  A further 5 Year Programme will be launched after to the year to 2000 to 2005.  The County Engineer added that he will quantify the problem of repair overall in Kildare County Council with respect to the discretionary grant allocation of £232,000, he suggested that projects under this heading should cost in excess of £10,000 and that nothing smaller than £10,000 should be allowe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The County Engineer suggested that a scheme should be prepared by each Area Committee with respect to Council estates and added that a costing would be found as to their repair.  He added that Development Levies monies were in addition to monies listed in this programme.  The County Engineer confirmed that an investigation on Poulaphouca Bridge will be carried out immediately and the bridge will be repaired as soon as possibl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The County Engineer pointed out that all Local Authorities in the country are having problems with repairs to county roads.  When these roads were constructed they were not designed for the level of traffic that is now in place.  He added that even the next 5 Year Programme will not resolve all road problems in Kildare.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He confirmed that a project will be carried out to establish how much it will cost to bring all roads up to an acceptable standard of repair.</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With regard to the traffic lights on the Naas/Dublin Dual-Carriageway at Kill, the County Engineer confirmed that a consultant will be appointed and works will be carried out in 1999.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He added that design is being completed for the Arthurstown Road in consultation with South Dublin County Council.  It will cost £1 million to build this road.</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He pointed out that the Community Involvement Scheme Projects were put in place by Government because of the lack of total funding in order to repair all roads in the county.  He added that the placing of yellow lines on the Barberstown to Maynooth Road was a very good suggestion and he will have this matter investigated.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 xml:space="preserve">He pointed out that the Rathcoffey Road Improvement was not provided in the 1999 allocation but may possibly be done from Development Levies.  He added that maps showing all works to be provided as part of the scheme will be placed before each Electoral Area Committee for consideration.  He confirmed that design on the Kill Interchange would be completed by the year 2,000 and this would lead to a public enquiry at some stage during 2,000.  He added that further design was needed at Maudlins and the M50 in respect of the Naas Interchanges.  He added that works between the Sallins Road to the Railway Bridge could be improved from Development Levies.  Any traffic calming measures in this vicinity can be built into proposals for realignment.  The County Engineer confirmed that 120 men are employed on the repair of roads in the county.  He added that it was the policy of Kildare County Council to repair potholes in the most efficient manner with surface dressing and drainage being the best methods.  The County Engineer pointed out that the National Roads Authority had control over all funds for national roads.  He added that the National roads are the fundamental arteries for economic development of the country and as such required extra levels of funding.  The County Engineer confirmed that he was hopeful of receiving funding to improve the Enfield to Edenderry Road in the year 2,000.  </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ounty Manager thanked the County Engineer and staff for the preparation of the Works Programme.  He added that it was a comprehensive overall programme and that Councillors should acknowledge the successes of Kildare County Council.  He pointed out that local roads which have the least amount of money make up 80% of the total roads network.  He agreed that local roads need most attention and again confirmed that a survey report would be coming before the Council which would indicate capital investment required.  He added that £62,500 had been allocated to Kildare in respect of Local Improvement Schemes in 1999.</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The Chairman thanked all concerned and recommended that the Works Programme as placed before the Council be now put before each Area Committee for confirmation.</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t>It was agreed that the consideration of the Roadworks Programme 1999 and other items on the agenda would be considered at the March Monthly Meeting on 29th March, 1999.</w:t>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sz w:val="24"/>
          <w:szCs w:val="24"/>
        </w:rPr>
      </w:pPr>
      <w:r>
        <w:rPr>
          <w:sz w:val="24"/>
          <w:szCs w:val="24"/>
        </w:rPr>
      </w:r>
    </w:p>
    <w:p>
      <w:pPr>
        <w:pStyle w:val="Normal"/>
        <w:tabs>
          <w:tab w:val="clear" w:pos="720"/>
          <w:tab w:val="left" w:pos="851" w:leader="none"/>
          <w:tab w:val="left" w:pos="1418" w:leader="none"/>
          <w:tab w:val="left" w:pos="2835" w:leader="none"/>
          <w:tab w:val="left" w:pos="4253" w:leader="none"/>
          <w:tab w:val="left" w:pos="4962" w:leader="none"/>
          <w:tab w:val="left" w:pos="6096" w:leader="none"/>
        </w:tabs>
        <w:ind w:right="-143" w:hanging="0"/>
        <w:rPr>
          <w:b/>
          <w:b/>
          <w:bCs/>
          <w:sz w:val="28"/>
          <w:szCs w:val="28"/>
        </w:rPr>
      </w:pPr>
      <w:r>
        <w:rPr>
          <w:b/>
          <w:bCs/>
          <w:sz w:val="28"/>
          <w:szCs w:val="28"/>
        </w:rPr>
        <w:t>This concluded the Meeting.</w:t>
      </w:r>
    </w:p>
    <w:p>
      <w:pPr>
        <w:pStyle w:val="Normal"/>
        <w:rPr>
          <w:b/>
          <w:b/>
          <w:bCs/>
          <w:sz w:val="24"/>
          <w:szCs w:val="24"/>
        </w:rPr>
      </w:pPr>
      <w:r>
        <w:rPr>
          <w:b/>
          <w:bCs/>
          <w:sz w:val="24"/>
          <w:szCs w:val="24"/>
        </w:rPr>
      </w:r>
    </w:p>
    <w:sectPr>
      <w:footerReference w:type="default" r:id="rId2"/>
      <w:type w:val="nextPage"/>
      <w:pgSz w:w="11906" w:h="16838"/>
      <w:pgMar w:left="1418" w:right="1418" w:gutter="0" w:header="0" w:top="1440" w:footer="28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Special Meeting of the Council held on 22nd March,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8:48:00Z</dcterms:created>
  <dc:creator>kcc</dc:creator>
  <dc:description/>
  <dc:language>en-US</dc:language>
  <cp:lastModifiedBy>kcc</cp:lastModifiedBy>
  <dcterms:modified xsi:type="dcterms:W3CDTF">2003-04-24T14:46:00Z</dcterms:modified>
  <cp:revision>3</cp:revision>
  <dc:subject/>
  <dc:title>Minutes Of Special Meeting Of The Council Held On Monday 22nd March, 1999 At 2.30 In The Council Chamber, St. Mary’s, Naas.</dc:title>
</cp:coreProperties>
</file>