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MHAIRLE CHONDAE CILL DAR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ifig Runaí an Chondae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Naomh Mhuire,”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 Nás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 Meán Fómhair 2005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  <w:t>DO'N MHÉARA IS GACH BALL DE’N CHOMHAIRLE CHONDAE</w:t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A Bhaill Uile,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Tionólfar míosúil de’n Chomhairle Chondae ar 11.00 maidin dé Luain, an 26 ú Meán Fómhair 2005, i seomra na Comhairle, Naomh Mhuire, An Nás, agus iarrtar ort bheith i láthair.</w:t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  <w:t>________</w:t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88"/>
        <w:rPr/>
      </w:pPr>
      <w:r>
        <w:rPr/>
        <w:t xml:space="preserve">A meeting of the Council will be held at 11.00 a.m. in committee on Monday 26 September 2005 in the Council Chamber, St. Mary’s, Naas, and you are invited to attend. 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e gach dea ghuí,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C. Talbot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etings Administrator,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genda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aste Management Plan – Information Sessio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58:00Z</dcterms:created>
  <dc:creator>Notoole</dc:creator>
  <dc:description/>
  <dc:language>en-US</dc:language>
  <cp:lastModifiedBy>moreilly</cp:lastModifiedBy>
  <cp:lastPrinted>2005-09-20T10:12:00Z</cp:lastPrinted>
  <dcterms:modified xsi:type="dcterms:W3CDTF">2005-09-20T09:16:00Z</dcterms:modified>
  <cp:revision>3</cp:revision>
  <dc:subject/>
  <dc:title>COMHAIRLE CHONDAE CILL DARA</dc:title>
</cp:coreProperties>
</file>