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1797" w:firstLine="1230"/>
        <w:rPr/>
      </w:pPr>
      <w:r>
        <w:rPr/>
        <w:t>14 Decembe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TO THE MAYOR AND EACH MEMBER OF THE COUNC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uncill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fer to the agenda issued for the monthly council meeting on Monday, 20 December 2004.  Please note that the following item will also be due for consideration at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. Talbot</w:t>
      </w:r>
    </w:p>
    <w:p>
      <w:pPr>
        <w:pStyle w:val="Normal"/>
        <w:rPr/>
      </w:pPr>
      <w:r>
        <w:rPr/>
        <w:t>Meetings Adminin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plementary Agen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o consider material contravention of the Kildare County Development Plan 1999.</w:t>
      </w:r>
    </w:p>
    <w:p>
      <w:pPr>
        <w:pStyle w:val="Normal"/>
        <w:rPr/>
      </w:pPr>
      <w:r>
        <w:rPr/>
        <w:t>03/1771 – Pat Meaney – 20 dwellings and associated site works at Knockbane, Castledermot, Co. Kildar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97" w:firstLine="1230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17:00Z</dcterms:created>
  <dc:creator>KCC</dc:creator>
  <dc:description/>
  <dc:language>en-US</dc:language>
  <cp:lastModifiedBy>moreilly</cp:lastModifiedBy>
  <cp:lastPrinted>2004-12-14T15:34:00Z</cp:lastPrinted>
  <dcterms:modified xsi:type="dcterms:W3CDTF">2004-12-14T15:42:00Z</dcterms:modified>
  <cp:revision>3</cp:revision>
  <dc:subject/>
  <dc:title>Supplementary Agenda - Council - 20/12/04</dc:title>
</cp:coreProperties>
</file>