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HAIRLE CHONDAE CILL DAR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ifig Runaí an Chondae,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Naomh Mhuire,”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 Nás,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 Feabhra 2005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  <w:t>DO'N MHÉARA IS GACH BALL DE’N CHOMHAIRLE CHONDAE</w:t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A Bhaill Uile,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Tionólfar cruinniú míosúil de’n Chomhairle Chondae ar 2.00 tráthnóna dé Luain, an 28 Feabhra 2005, i seomra na Chomhairle, Naomh Mhuire, An Nás, agus iarrtar ort bheith i láthair.</w:t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  <w:t>________</w:t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88"/>
        <w:rPr/>
      </w:pPr>
      <w:r>
        <w:rPr/>
        <w:t xml:space="preserve">The monthly meeting of the Council will be held at 2.00 p.m. on Monday 28 February 2005 in the Council Chamber, St. Mary’s, Naas, and you are invited to attend. 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e gach dea ghuí,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A. C. Talbot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etings Administrator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Clár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Agenda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2"/>
        </w:rPr>
      </w:pPr>
      <w:r>
        <w:rPr>
          <w:sz w:val="22"/>
        </w:rPr>
        <w:t>Chun miontuariscí (31 Eanair is 7 Feabhra 2005) a ghlacadh agus tuarisc ar dul chun cinn a thabhairt faoi ndeara.</w:t>
      </w:r>
    </w:p>
    <w:p>
      <w:pPr>
        <w:pStyle w:val="Normal"/>
        <w:spacing w:lineRule="auto" w:line="360"/>
        <w:ind w:left="567" w:hanging="0"/>
        <w:rPr>
          <w:i/>
          <w:i/>
          <w:sz w:val="22"/>
        </w:rPr>
      </w:pPr>
      <w:r>
        <w:rPr>
          <w:sz w:val="22"/>
        </w:rPr>
        <w:t>To adopt minutes of County Council meetings of 31 January and 7 February 2005 and to note progress report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confirm minutes of committee meet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2"/>
        </w:rPr>
      </w:pPr>
      <w:r>
        <w:rPr>
          <w:sz w:val="22"/>
        </w:rPr>
        <w:t>Kildare Area – 9 December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2"/>
        </w:rPr>
        <w:t>Naas Area – 1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anuary 2005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copies enclosed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Gnó Reachtúil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(</w:t>
      </w:r>
      <w:r>
        <w:rPr>
          <w:b/>
          <w:i/>
          <w:sz w:val="22"/>
        </w:rPr>
        <w:t>Statutory Business</w:t>
      </w:r>
      <w:r>
        <w:rPr>
          <w:b/>
          <w:sz w:val="2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appoint four members to Vocational Education Committee</w:t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(a) To appoint members of strategic policy committees - representatives of national partnership pillars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 xml:space="preserve">(b) To receive first half yearly report from strategic policy committees 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consider proposal under Planning and Development Act 2000:  Planning and Development Regulations 2001 (Part 8): for Playground, Kildare Town. (report to follow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approve disposal of land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(a) 1728 Churchview, Nurney – shared ownership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(b) 16 Charter House, Maynooth - shared ownership</w:t>
        <w:br/>
        <w:t xml:space="preserve">          (c) 4 St. Bridget’s Terrace, Brownstown, The Curragh - shared ownership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(d) 27 Rheban Avenue, Athy - shared ownership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(e) 4 Collegewood Manor, Clane - shared ownership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(f) 195 sq. metres at Loughminane, Green Road, Kildare Town.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(statutory notices already circulated)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consider agreement with Wicklow County Council under Section 85 of the Local Government Act 2001 for signage improvements on N81. (report herewith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consider Draft Action Plan for Social and Social Affordable Housing 2004 – 2008 (to follow)</w:t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consider Disabled Persons Grants Scheme Update (to follow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Monthly Housing Progress Report (to follow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To consider proposed Magee Barracks Local Area Plan (to follow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Gnó an Mhéara / </w:t>
      </w:r>
      <w:r>
        <w:rPr>
          <w:i/>
          <w:sz w:val="22"/>
        </w:rPr>
        <w:t>Mayor’s Busines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Gnó an Bhainisteora / </w:t>
      </w:r>
      <w:r>
        <w:rPr>
          <w:i/>
          <w:sz w:val="22"/>
        </w:rPr>
        <w:t>County Manager’s Busines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Comhfhreagras / </w:t>
      </w:r>
      <w:r>
        <w:rPr>
          <w:i/>
          <w:sz w:val="22"/>
        </w:rPr>
        <w:t>Correspondence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6946"/>
        </w:tabs>
        <w:rPr/>
      </w:pPr>
      <w:r>
        <w:rPr/>
        <w:t xml:space="preserve">Moltaí ó Choistí </w:t>
      </w:r>
    </w:p>
    <w:p>
      <w:pPr>
        <w:pStyle w:val="Heading6"/>
        <w:ind w:firstLine="567"/>
        <w:rPr>
          <w:b/>
          <w:b/>
        </w:rPr>
      </w:pPr>
      <w:r>
        <w:rPr>
          <w:b/>
        </w:rPr>
        <w:t>(Recommendation from Committee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u w:val="single"/>
        </w:rPr>
        <w:t>Clane Area</w:t>
        <w:br/>
      </w:r>
      <w:r>
        <w:rPr>
          <w:sz w:val="22"/>
        </w:rPr>
        <w:t>That traffic calming measures and speed limits be provided in Rathcoffey.</w:t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u w:val="single"/>
        </w:rPr>
        <w:t>Naas Area</w:t>
      </w:r>
    </w:p>
    <w:p>
      <w:pPr>
        <w:pStyle w:val="Normal"/>
        <w:spacing w:lineRule="auto" w:line="360"/>
        <w:ind w:left="567" w:hanging="0"/>
        <w:rPr>
          <w:sz w:val="22"/>
        </w:rPr>
      </w:pPr>
      <w:r>
        <w:rPr>
          <w:sz w:val="22"/>
        </w:rPr>
        <w:t>That Caragh be included in the next round of Urban Renewal Scheme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Tairsceanna Láithreach</w:t>
      </w:r>
    </w:p>
    <w:p>
      <w:pPr>
        <w:pStyle w:val="TextBodyIndent"/>
        <w:spacing w:lineRule="auto" w:line="360"/>
        <w:ind w:left="0" w:hanging="0"/>
        <w:jc w:val="center"/>
        <w:rPr>
          <w:i/>
          <w:i/>
        </w:rPr>
      </w:pPr>
      <w:r>
        <w:rPr>
          <w:b/>
          <w:i/>
        </w:rPr>
        <w:t>(Current Motions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Murphy</w:t>
        <w:br/>
      </w:r>
      <w:r>
        <w:rPr/>
        <w:t>That the council backs the campaign for the removal of the tolls on the M50 Toll Bridge</w:t>
        <w:b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Murphy, Councillor Glennon and Councillor McEvoy</w:t>
        <w:br/>
      </w:r>
      <w:r>
        <w:rPr/>
        <w:t>That the council seeks to include the provision of a bus lane on the Naas Road as part of the current project.  In conjunction with this;  locations are identified for park and ride sites and we seek an upgrade in bus shelters where appropriate.</w:t>
        <w:b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Liam Doyle</w:t>
        <w:br/>
      </w:r>
      <w:r>
        <w:rPr/>
        <w:t>That Iarnrod Eireann management be invited to a meeting of the council to inform the council of future extension plans for rail services in county Kildare, future fare proposals and future park and ride proposals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Dalton</w:t>
        <w:br/>
      </w:r>
      <w:r>
        <w:rPr/>
        <w:t>That the County Manager report on the number of once-off houses applied for, granted and refused in the county in each of 6 years 1999 – 2004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Dalton</w:t>
        <w:br/>
      </w:r>
      <w:r>
        <w:rPr/>
        <w:t>That the County Manager report on the number of houses applied for, granted, and refused in Villages and Settlements (i.e. settlements without a development plan) in each of the six years 1999 – 2004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Gnó eile/Other business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Notes</w:t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009" w:right="1009" w:gutter="0" w:header="0" w:top="151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946" w:leader="none"/>
      </w:tabs>
      <w:spacing w:lineRule="auto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spacing w:lineRule="auto" w:line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 w:val="22"/>
    </w:rPr>
  </w:style>
  <w:style w:type="paragraph" w:styleId="BodyTextIndent3">
    <w:name w:val="Body Text Indent 3"/>
    <w:basedOn w:val="Normal"/>
    <w:qFormat/>
    <w:pPr>
      <w:spacing w:lineRule="auto" w:line="360"/>
      <w:ind w:left="567" w:hanging="0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55:00Z</dcterms:created>
  <dc:creator>KCC</dc:creator>
  <dc:description/>
  <dc:language>en-US</dc:language>
  <cp:lastModifiedBy>ctalbot</cp:lastModifiedBy>
  <cp:lastPrinted>2005-02-18T16:15:00Z</cp:lastPrinted>
  <dcterms:modified xsi:type="dcterms:W3CDTF">2005-02-23T16:24:00Z</dcterms:modified>
  <cp:revision>3</cp:revision>
  <dc:subject/>
  <dc:title>Agenda - Kildare County Council - 28/02/05</dc:title>
</cp:coreProperties>
</file>