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38555" cy="1250315"/>
            <wp:effectExtent l="0" t="0" r="0" b="0"/>
            <wp:docPr id="1" name="kcccre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cccres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KILDARE COUNTY COUNCI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 SE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RELICT SITES REPORTING 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NAME:-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ACT TEL. NO.:-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RESS OF PROPERTY YOU WISH TO REPORT AS DERELICT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Y FURTHER DETAILS REGARDING THIS PROPERTY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should be returned to:</w:t>
      </w:r>
    </w:p>
    <w:p>
      <w:pPr>
        <w:pStyle w:val="Normal"/>
        <w:rPr/>
      </w:pPr>
      <w:r>
        <w:rPr>
          <w:b/>
        </w:rPr>
        <w:t xml:space="preserve">Environment section, Kildare County Council, Áras Chill Dara, Devoy Park, Naas, Co. Kildare. Tel.: 045 980587 email: </w:t>
      </w:r>
      <w:hyperlink r:id="rId3">
        <w:r>
          <w:rPr>
            <w:rStyle w:val="InternetLink"/>
            <w:b/>
          </w:rPr>
          <w:t>environ@kildarecoco.ie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viron@kildarecoco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27:00Z</dcterms:created>
  <dc:creator>ccrowe</dc:creator>
  <dc:description/>
  <dc:language>en-US</dc:language>
  <cp:lastModifiedBy>D Wyer</cp:lastModifiedBy>
  <cp:lastPrinted>2010-07-12T15:23:00Z</cp:lastPrinted>
  <dcterms:modified xsi:type="dcterms:W3CDTF">2010-07-20T13:25:00Z</dcterms:modified>
  <cp:revision>4</cp:revision>
  <dc:subject/>
  <dc:title>ENVIRONMENT SECTION</dc:title>
</cp:coreProperties>
</file>