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04394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88" t="4492" r="6188" b="36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8"/>
          <w:u w:val="single"/>
          <w:lang w:val="en-IE"/>
        </w:rPr>
      </w:pPr>
      <w:r>
        <w:rPr>
          <w:rFonts w:cs="Arial"/>
          <w:sz w:val="28"/>
          <w:u w:val="single"/>
          <w:lang w:val="en-IE"/>
        </w:rPr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Application for a Certificate of Exemption from the NPPR charge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Property Owner(s) Name: 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PPSN (owner 1): _______________________ PPSN (owner 2): 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Correspondence address: 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ddress of property the certificate is required: 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 xml:space="preserve">This property was </w:t>
      </w:r>
      <w:r>
        <w:rPr>
          <w:b/>
          <w:sz w:val="22"/>
          <w:szCs w:val="22"/>
          <w:u w:val="single"/>
          <w:lang w:val="en-IE"/>
        </w:rPr>
        <w:t>not</w:t>
      </w:r>
      <w:r>
        <w:rPr>
          <w:sz w:val="22"/>
          <w:szCs w:val="22"/>
          <w:lang w:val="en-IE"/>
        </w:rPr>
        <w:t xml:space="preserve"> liable for the NPPR charge on the following liability dates</w:t>
      </w:r>
    </w:p>
    <w:p>
      <w:pPr>
        <w:pStyle w:val="Normal"/>
        <w:rPr>
          <w:sz w:val="22"/>
          <w:szCs w:val="22"/>
          <w:lang w:val="en-IE"/>
        </w:rPr>
      </w:pPr>
      <w:r>
        <w:rPr>
          <w:rFonts w:eastAsia="Arial"/>
          <w:sz w:val="22"/>
          <w:szCs w:val="22"/>
          <w:lang w:val="en-IE"/>
        </w:rPr>
        <w:t xml:space="preserve"> </w:t>
      </w:r>
      <w:r>
        <w:rPr>
          <w:sz w:val="22"/>
          <w:szCs w:val="22"/>
          <w:lang w:val="en-IE"/>
        </w:rPr>
        <w:t>(please select relevant liability dates):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22860</wp:posOffset>
                </wp:positionV>
                <wp:extent cx="236220" cy="144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5pt;margin-top:1.8pt;width:18.55pt;height:1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205740" cy="1447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4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8pt;width:16.15pt;height:1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240</wp:posOffset>
                </wp:positionH>
                <wp:positionV relativeFrom="paragraph">
                  <wp:posOffset>22860</wp:posOffset>
                </wp:positionV>
                <wp:extent cx="228600" cy="144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1.8pt;width:17.95pt;height:1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22860</wp:posOffset>
                </wp:positionV>
                <wp:extent cx="228600" cy="144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1.8pt;width:17.95pt;height:1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IE"/>
        </w:rPr>
        <w:t xml:space="preserve">31st July 2009           31st March 2010          31st March 2011 </w:t>
        <w:tab/>
        <w:t xml:space="preserve">   31st March 2012 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30480</wp:posOffset>
                </wp:positionV>
                <wp:extent cx="190500" cy="1371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2.4pt;width:14.95pt;height:10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en-IE"/>
        </w:rPr>
        <w:t>and</w:t>
      </w:r>
      <w:r>
        <w:rPr>
          <w:sz w:val="22"/>
          <w:szCs w:val="22"/>
          <w:lang w:val="en-IE"/>
        </w:rPr>
        <w:t xml:space="preserve">, 31st March 2013 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The reason the property is not liable for the NPPR charge under section 4 of the Local Government charges Act 2009, as amended, for each of the above dates is as follows: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Signature of applicant(s): _____________________________________________________</w:t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  <w:t xml:space="preserve">*Note: If the signature is not that of the owner(s) above, please provide authorisation to sign on behalf of the property owner.  Eg. A solicitor signing on behalf of a property owner needs to attach authorisation to sign on behalf of the property owner(s).    </w:t>
      </w:r>
    </w:p>
    <w:p>
      <w:pPr>
        <w:pStyle w:val="Normal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Date: _____________________  Contact No: 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Address to where the certificate is to be sent: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IE"/>
        </w:rPr>
        <w:t xml:space="preserve">The legislation and further information is available at www.nppr.ie. -  Alternatively you may contact </w:t>
      </w:r>
      <w:r>
        <w:rPr>
          <w:b/>
          <w:lang w:val="en-IE"/>
        </w:rPr>
        <w:t xml:space="preserve">Kildare County Council,  Athy Municipal District Office, NPPR Section, Rathstewart, Athy, Co Kildare. </w:t>
      </w:r>
    </w:p>
    <w:p>
      <w:pPr>
        <w:pStyle w:val="Normal"/>
        <w:jc w:val="center"/>
        <w:rPr/>
      </w:pPr>
      <w:r>
        <w:rPr>
          <w:rFonts w:eastAsia="Arial"/>
          <w:b/>
          <w:lang w:val="en-IE"/>
        </w:rPr>
        <w:t xml:space="preserve"> </w:t>
      </w:r>
      <w:r>
        <w:rPr>
          <w:b/>
          <w:lang w:val="en-IE"/>
        </w:rPr>
        <w:t>at Phone 045 980657, Fax 059 8631083 or e-mail nppr@kildarecoco.i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en-I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8:00Z</dcterms:created>
  <dc:creator>Afarrell</dc:creator>
  <dc:description/>
  <dc:language>en-US</dc:language>
  <cp:lastModifiedBy>mahearne</cp:lastModifiedBy>
  <cp:lastPrinted>2016-09-15T10:47:00Z</cp:lastPrinted>
  <dcterms:modified xsi:type="dcterms:W3CDTF">2016-09-15T11:18:00Z</dcterms:modified>
  <cp:revision>2</cp:revision>
  <dc:subject/>
  <dc:title/>
</cp:coreProperties>
</file>