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object w:dxaOrig="2250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pt;height:81.35pt" filled="f" o:ole="">
            <v:imagedata r:id="rId3" o:title=""/>
          </v:shape>
          <o:OLEObject Type="Embed" ProgID="" ShapeID="ole_rId2" DrawAspect="Content" ObjectID="_643110992" r:id="rId2"/>
        </w:objec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ldare County Counci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 Principal Private Residence Charge under the Local Government (Charges) Act 2009, as amended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eclaration that a property is unsuitable for use as a dwelling within the meaning of the above act. 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wner’s Name:</w:t>
        <w:tab/>
        <w:t>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S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respondence address:</w:t>
        <w:tab/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act no: </w:t>
        <w:tab/>
        <w:t>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etails of the property being declared by the owner as “unsuitable for use as a dwelling”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: </w:t>
        <w:tab/>
        <w:t>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this property uninhabitable on the following d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Yes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st July 2009:</w:t>
        <w:tab/>
        <w:tab/>
        <w:t xml:space="preserve"> [   ]</w:t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st March 2010:</w:t>
        <w:tab/>
        <w:tab/>
        <w:t xml:space="preserve"> [   ]</w:t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st March 2011:</w:t>
        <w:tab/>
        <w:tab/>
        <w:t xml:space="preserve"> [   ]</w:t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1st March 2012: </w:t>
        <w:tab/>
        <w:tab/>
        <w:t xml:space="preserve"> [   ]</w:t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st March 2013:</w:t>
        <w:tab/>
        <w:tab/>
        <w:t xml:space="preserve"> [   ]</w:t>
        <w:tab/>
        <w:tab/>
        <w:t>[  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en was the property last occupied?</w:t>
        <w:tab/>
        <w:t>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oes the property have a sound roof? – Yes/No 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f no, please give details of why it is deemed unsoun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s the property affected by dampness? – Yes/No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yes, please give details of where it is damp, rooms affected et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es the property have an indoor water supply? – Yes/No: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f no, is this because the supply has been temporarily disconnected or did it ever have a water supply? – Please give detail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es the property have an indoor toilet, WHB? – Yes/No: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es the property have an indoor shower or bath? – Yes/No: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utline details of the heating system in the property (solid fuel fire only, radiators, storage heating etc.,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es the property have electricity: - Yes/No: 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f no, give details as to why the property has no electricity:  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documents must be included with this declar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hotographs to show an external view of the property and internal view of the prop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te location map with property clearly marked there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 declare that the information provided by me, the owner of the above property, which I am determining as “unsuitable for use as a dwelling” is true and correct to the best of my knowledge and I fully understand that if this statement is incorrectly made by me, I am liable for charges, penalties and fines as set out in the Local Government (Charges) Act 2009, as amended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 further undertake to notify Kildare County Council if this property is refurbished or if repairs are carried out to it which would render it suitable for use as a dwelling or if the property is occupied again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ed:</w:t>
        <w:tab/>
        <w:t>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wner of the prop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>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nessed:</w:t>
        <w:tab/>
        <w:t>____________________________________________________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Peace Commissioner or Commissioner of Oath or Member of the Garda Sioch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return the completed form along with photographs and site location map to NPPR, Athy Customer Service Point, Rathstewart, Athy, Co. Kild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:</w:t>
        <w:tab/>
        <w:t xml:space="preserve"> 045 9806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x: </w:t>
        <w:tab/>
        <w:t xml:space="preserve"> 045 980640</w:t>
      </w:r>
    </w:p>
    <w:p>
      <w:pPr>
        <w:pStyle w:val="Normal"/>
        <w:rPr/>
      </w:pPr>
      <w:r>
        <w:rPr>
          <w:rFonts w:cs="Arial" w:ascii="Arial" w:hAnsi="Arial"/>
        </w:rPr>
        <w:t xml:space="preserve">E-mail: </w:t>
      </w:r>
      <w:hyperlink r:id="rId4">
        <w:r>
          <w:rPr>
            <w:rStyle w:val="InternetLink"/>
            <w:rFonts w:cs="Arial" w:ascii="Arial" w:hAnsi="Arial"/>
          </w:rPr>
          <w:t>nppr@kildarecoco.ie</w:t>
        </w:r>
      </w:hyperlink>
      <w:r>
        <w:rPr>
          <w:rFonts w:cs="Arial" w:ascii="Arial" w:hAnsi="Arial"/>
        </w:rPr>
        <w:t xml:space="preserve">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nppr@kildarecoco.i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0:00Z</dcterms:created>
  <dc:creator>afarrell</dc:creator>
  <dc:description/>
  <dc:language>en-US</dc:language>
  <cp:lastModifiedBy>lbyrne</cp:lastModifiedBy>
  <cp:lastPrinted>2012-04-04T14:40:00Z</cp:lastPrinted>
  <dcterms:modified xsi:type="dcterms:W3CDTF">2016-09-20T08:50:00Z</dcterms:modified>
  <cp:revision>2</cp:revision>
  <dc:subject/>
  <dc:title/>
</cp:coreProperties>
</file>