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CHEDULE OF FEES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(For full details see Planning &amp; Development Regulations 2001-2006)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. Provision of dwelling</w:t>
            </w:r>
          </w:p>
          <w:p>
            <w:pPr>
              <w:pStyle w:val="Da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6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Domestic extension/other improvem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3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. Provision of agricultural building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80 per building or €1 per sq/m of gross floor space (see schedule 9 of Planning &amp; Development Regs 2001 for further detail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Buildings not included in Class 1, 2 and 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80 per building o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3.60 per sq/m of floor space, whichever is grea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 (a) Intensive agriculture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(b) Initial Afforestation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Replacement of broadleaf high           forest by conifer species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Peat Extraction</w:t>
            </w:r>
          </w:p>
          <w:p>
            <w:pPr>
              <w:pStyle w:val="Normal"/>
              <w:ind w:left="180" w:hanging="180"/>
              <w:rPr>
                <w:rFonts w:ascii="Arial" w:hAnsi="Arial" w:eastAsia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5 per hect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6. Use of land fo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inning and working of minera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deposit of refuse or wast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500 or €50 per 0.1 hectare whichever is grea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7. Use of land for camping, parking of vehicles or open stor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80 or €50 per 0.1 hectare, whichever is great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8. Provision of plant or other structures for storage purpos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200 or €50 per 0.1 hectare, whichever is great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9. Advertising structur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80 or €20 per sq/m or part thereof, whichever is great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0. Overhead transmission, distribution or telecommunication line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80 or €50 per 1,000m length, or part thereof, whichever is greater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1. Gold course or pitch and putt cou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50 per hectare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2. Burial groun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€</w:t>
            </w:r>
            <w:r>
              <w:rPr>
                <w:rFonts w:cs="Arial" w:ascii="Arial" w:hAnsi="Arial"/>
                <w:lang w:val="en-GB"/>
              </w:rPr>
              <w:t>20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(%1)"/>
      <w:lvlJc w:val="left"/>
      <w:pPr>
        <w:tabs>
          <w:tab w:val="num" w:pos="615"/>
        </w:tabs>
        <w:ind w:left="615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540" w:hanging="540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37:00Z</dcterms:created>
  <dc:creator>Mfoley</dc:creator>
  <dc:description/>
  <dc:language>en-US</dc:language>
  <cp:lastModifiedBy>Fbyrne</cp:lastModifiedBy>
  <cp:lastPrinted>2008-06-18T12:47:00Z</cp:lastPrinted>
  <dcterms:modified xsi:type="dcterms:W3CDTF">2008-06-18T16:08:00Z</dcterms:modified>
  <cp:revision>4</cp:revision>
  <dc:subject/>
  <dc:title>17/6/08</dc:title>
</cp:coreProperties>
</file>