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APPLICATION FOR GRANT to upgrade a Group Water Supply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  <w:t>Scheme</w:t>
      </w:r>
    </w:p>
    <w:p>
      <w:pPr>
        <w:pStyle w:val="PlainText"/>
        <w:rPr>
          <w:rFonts w:ascii="Times New Roman" w:hAnsi="Times New Roman" w:cs="Times New Roman"/>
          <w:b/>
          <w:b/>
          <w:color w:val="0000FF"/>
          <w:sz w:val="22"/>
        </w:rPr>
      </w:pPr>
      <w:r>
        <w:rPr>
          <w:rFonts w:cs="Times New Roman" w:ascii="Times New Roman" w:hAnsi="Times New Roman"/>
          <w:b/>
          <w:color w:val="0000FF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rants of up to €6,475.66 per house or 85% of cost whichever is the lesser, are payable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upgrading works.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ME OF SCHEME: 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2"/>
        </w:rPr>
        <w:t xml:space="preserve">NEAREST TOWN:     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ESENT SOURCE: 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MES, ADDRESSES, &amp; TEL. NO. OF TRUSTEES: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 OF COMPLETION OF SCHEME: _________________________________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ESENT NO. OF HOUSES:                    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ESENT WATER CONSUMPTION (GALLONS PER DAY/WEK):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SCRIBE PRESENT CONDITION OF SCHEME AND PROPOSALS FOR WHICH 2ND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RANT IS APPLIED FOR:-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_________________________________________________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IGNED: _____________________________________(ORGANISER </w:t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PlainTex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E:     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31:00Z</dcterms:created>
  <dc:creator>mhughes</dc:creator>
  <dc:description/>
  <dc:language>en-US</dc:language>
  <cp:lastModifiedBy>mhughes</cp:lastModifiedBy>
  <cp:lastPrinted>2003-11-24T16:36:00Z</cp:lastPrinted>
  <dcterms:modified xsi:type="dcterms:W3CDTF">2003-11-24T16:46:00Z</dcterms:modified>
  <cp:revision>4</cp:revision>
  <dc:subject/>
  <dc:title>COMHAIRLE CHONTAE NA GAILLIMHE </dc:title>
</cp:coreProperties>
</file>