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rst Sched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Roads in respect of which a Road Works Speed Limit Order of </w:t>
      </w:r>
      <w:r>
        <w:rPr>
          <w:rFonts w:cs="Arial" w:ascii="Arial" w:hAnsi="Arial"/>
          <w:b/>
          <w:sz w:val="24"/>
          <w:szCs w:val="24"/>
        </w:rPr>
        <w:t>80 kilometres</w:t>
      </w:r>
      <w:r>
        <w:rPr>
          <w:rFonts w:cs="Arial" w:ascii="Arial" w:hAnsi="Arial"/>
          <w:sz w:val="24"/>
          <w:szCs w:val="24"/>
        </w:rPr>
        <w:t xml:space="preserve"> per hour is prescribed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7 Eastbou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 of the eastbound M7 between a point 675 metres east of the centre line of the existing M7/M9 Underbridge (M7/M9 Interchange) to a point 1175 metres east of the centre line of the existing M7/M9 Underbridge (M7/M9 Interchange)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Total 500m in length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of the eastbound M7 between a point 140 metres west of the centre line of the existing Naas South/ Newbridge Overbridge (Junction 10 Naas South) to a point 360 metres east of the centre line of the existing Naas South/ Newbridge Overbridge (Junction 10 Naas South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(Total 500m in lengt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7 Westb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 of the westbound M7 between a point 865 metres east of the centre line of the existing Naas South/ Newbridge Overbridge (Junction 10 Naas South) to a point 365 metres east of the centre line of the existing Naas South/ Newbridge Overbridge (Junction 10 Naas South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otal 500m in lengt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 of the westbound M7 between a point 185 metres east of the centre line of the existing M7/M9 Underbridge (M7/M9 Interchange) to a point 315 metres west of the centre line of the existing M7/M9 Underbridge (M7/M9 Interchang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otal 500m in length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9 Northbou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t of the Northbound M9 between a point 675 metres east of the centre line of the existing M7/M9 Underbridge (M7/M9 Interchange) to a point 735 metres east of the centre line of the existing M7/M9 Underbridge (M7/M9 Interchange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otal 60m in lengt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9 Southbou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rt of the Southbound M9 between a point 240 metres east of the centre line of the existing M7/M9 Underbridge (M7/M9 Interchange) to a point 281 metres south of the centre line of the existing M7/M9 Underbridge (M7/M9 Interchange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otal 500m in length)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41:00Z</dcterms:created>
  <dc:creator>Aoife O'Malley</dc:creator>
  <dc:description/>
  <cp:keywords/>
  <dc:language>en-US</dc:language>
  <cp:lastModifiedBy>mhearns</cp:lastModifiedBy>
  <dcterms:modified xsi:type="dcterms:W3CDTF">2016-06-28T13:22:00Z</dcterms:modified>
  <cp:revision>2</cp:revision>
  <dc:subject/>
  <dc:title/>
</cp:coreProperties>
</file>