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ond Schedul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oads in respect of which a Road Works Speed Limit Order of 60 kilometres per hour is prescribed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0 kilometres per hour shall be the Road Works Speed Limit for mechanically propelled vehicles on the Roads as specified in the Second Schedule hereto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M7 Eastbound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of the eastbound M7 between a point 1175 metres east of the centre line of the existing M7/M9 Underbridge (M7/M9 Interchange) to a point 140 metres west of the centre line of the existing Naas South/ Newbridge Overbridge (Junction 10 Naas South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Total 4000m in length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of the eastbound M7 diverge at Naas South/ Newbridge Overbridge (Junction 10 Naas South) from the start of the diverge taper to the point on the diverge ramp were the existing 60km/hr speed limit sign is located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Total 400m in length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7 Westbou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 of the westbound M7 between a point 365 metres east of the centre line of the existing Naas South/ Newbridge Overbridge (Junction 10 Naas South) to a point 185 metres east of the centre line of the existing M7/M9 Underbridge (M7/M9 Junction 1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Total 5000m in length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 of the westbound M7 merge at Naas South/ Newbridge Overbridge (Junction 10 Naas South) from the position of the existing 120km/hr speed limit sign to the end of the merge tap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Total 575m in length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9 Southbou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t of the Southbound M9 between a point 735 metres east of the centre line of the existing M7/M9 Underbridge (M7/M9 Interchange) to a point 235 metres east of the centre line of the existing M7/M9 Underbridge (M7/M9 Interchange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Total 500m in length)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42:00Z</dcterms:created>
  <dc:creator>Aoife O'Malley</dc:creator>
  <dc:description/>
  <cp:keywords/>
  <dc:language>en-US</dc:language>
  <cp:lastModifiedBy>mhearns</cp:lastModifiedBy>
  <dcterms:modified xsi:type="dcterms:W3CDTF">2016-06-28T13:21:00Z</dcterms:modified>
  <cp:revision>3</cp:revision>
  <dc:subject/>
  <dc:title/>
</cp:coreProperties>
</file>